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21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05.07.2018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організацію торговельного майдан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ул. Ставиській, 42/78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 30 Закону України «Про місцеве самоврядування в Україні», постановою Кабінету Міністрів України від 29.07.2009р. № 868 «Деякі питання організації діяльності продовольчих, непродовольчих та змішаних ринків», рішенням 19 сесії Могилів-Подільської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4 скликання від 09.09.2004р. №392 «Про Положення про порядок організації, забезпечення функціонування та припинення діяльності торговельного майданчика на території міста», розглянувши заяву ФОП ___________________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дати дозвіл ФОП ______________________________ на організацію торговельного майданчика, на земельній ділянці площею 0,0856 га,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>по вул. Ставиській, 42/78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П __________________ виготовити необхідну документацію з організації торговельного майданчика у встановленому закон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 наявності погодження документації питання про утворення та функціонування торговельного майданчика за вказаним адресом винести на розгляд сесії Могилів – Подільської міської рад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ради, в. о. першого заступника міського голови Гоцуляка М.В.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6:00Z</dcterms:created>
  <dc:creator>Пользователь Windows</dc:creator>
  <dc:description/>
  <cp:keywords/>
  <dc:language>en-US</dc:language>
  <cp:lastModifiedBy>LUSER</cp:lastModifiedBy>
  <cp:lastPrinted>2018-07-12T09:22:00Z</cp:lastPrinted>
  <dcterms:modified xsi:type="dcterms:W3CDTF">2018-07-30T09:09:00Z</dcterms:modified>
  <cp:revision>6</cp:revision>
  <dc:subject/>
  <dc:title/>
</cp:coreProperties>
</file>