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ід 05.07.2018р.                                                          м. Могилів-Подільський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740" w:hanging="0"/>
        <w:jc w:val="center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 роботу управління мистецької політики і ресурсів міської рад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півріччя 2017 року та I півріччя 2018 ро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ст.16, 24, 34 Закону України «Про місцеве самоврядування в Україні», відповідно до плану роботи виконавчого комітету міської ради на червень 2018 року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Інформацію начальника управління мистецької політики і ресурсів  міської ради Флуд Т.В. про роботу управління мистецької політики і ресурсів міської ради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півріччя 2017 року та I півріччя 2018 року взяти до відом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чальнику управління мистецької політики і ресурсів міської ради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Флуд Т.В. забезпечит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умови ефективної роботи мистецьких закладі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виконання реалізації завдань державних, обласних та міських Прогр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збереження, популяризація, вивчення і розвиток народного мистецтва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ультури національних меншин кр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                  П. Бров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5:00Z</dcterms:created>
  <dc:creator>Galina</dc:creator>
  <dc:description/>
  <cp:keywords/>
  <dc:language>en-US</dc:language>
  <cp:lastModifiedBy>LUSER</cp:lastModifiedBy>
  <cp:lastPrinted>2018-07-11T16:35:00Z</cp:lastPrinted>
  <dcterms:modified xsi:type="dcterms:W3CDTF">2018-07-27T08:40:00Z</dcterms:modified>
  <cp:revision>4</cp:revision>
  <dc:subject/>
  <dc:title/>
</cp:coreProperties>
</file>