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21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0.06.2018р.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 ордеру на засел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еруючись ст. 30 Закону України „Про місцеве самоврядування в Україні”, ст.ст. 9, 15, 18, 31, 34, 38, 40, 118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ордер на заселення житла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кв. №1в по вул. Гоголя, __ гр. _____________________________,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клад сім’ї 1 чоловік,1 кімната, житловою площею 16,80 кв. м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 Головному спеціалісту з житлових питань управління житлово –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                П. Бров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7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7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7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7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7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40:00Z</dcterms:created>
  <dc:creator>ЖКГ</dc:creator>
  <dc:description/>
  <cp:keywords/>
  <dc:language>en-US</dc:language>
  <cp:lastModifiedBy>LUSER</cp:lastModifiedBy>
  <cp:lastPrinted>2018-07-04T14:36:00Z</cp:lastPrinted>
  <dcterms:modified xsi:type="dcterms:W3CDTF">2018-07-27T08:01:00Z</dcterms:modified>
  <cp:revision>4</cp:revision>
  <dc:subject/>
  <dc:title/>
</cp:coreProperties>
</file>