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5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безоплатну передачу нерухомого майна з балансу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ого комітету Могилів -Подільської міської ради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баланс управління житлово-комунального господарства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.ст. 29, 30, 60 Закону України "Про місцеве самоврядування в Україні", відповідно до рішення 8 се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 скликання від 18.05.2011р. № 217 «Про делегування повноважень щодо управління майном комунальної власності територіальної громади міста», рішення 20 сесії міської ради 7 скликання від 15.12.2017р. № 524 «Про придбання (закупівлю) соціального житла», рішення 19 се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 скликання від 05.12.2017р. №522 «Про придбання (закупівлю) соціального жила», рішення виконавчого комітету Могилів-Подільської міської ради </w:t>
      </w:r>
    </w:p>
    <w:p>
      <w:pPr>
        <w:pStyle w:val="Normal"/>
        <w:rPr/>
      </w:pPr>
      <w:r>
        <w:rPr>
          <w:lang w:val="uk-UA"/>
        </w:rPr>
        <w:t xml:space="preserve">від 27.12.2017р. № 434 «Про затвердження актів приймання - передачі основних засобів (соціального житла)», -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дати дозвіл на безоплатну передачу з балансу виконавчого комітету Могилів-Подільської міської ради на баланс управління житлово-комунального господарства Могилів-Подільської міської ради нерухомого майна згідно з додатк</w:t>
      </w:r>
      <w:bookmarkStart w:id="0" w:name="_GoBack"/>
      <w:bookmarkEnd w:id="0"/>
      <w:r>
        <w:rPr>
          <w:lang w:val="uk-UA"/>
        </w:rPr>
        <w:t xml:space="preserve">ом, а саме: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- квартиру № 118 загальною площею 63,5 кв.м, що знаходиться за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адресою: Вінницька область, м. Могилів-Подільський, </w:t>
      </w:r>
    </w:p>
    <w:p>
      <w:pPr>
        <w:pStyle w:val="Style18"/>
        <w:rPr/>
      </w:pPr>
      <w:r>
        <w:rPr>
          <w:lang w:val="uk-UA"/>
        </w:rPr>
        <w:t xml:space="preserve">  </w:t>
      </w:r>
      <w:r>
        <w:rPr>
          <w:lang w:val="uk-UA"/>
        </w:rPr>
        <w:t>просп. Незалежності, 301;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- квартиру № 48 загальною площею 65,35 кв.м, що знаходиться за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адресою: Вінницька область, м. Могилів-Подільський,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ул. Київська, 19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Управлінню житлово-комунального господарства Могилів-Подільської міської ради прийняти нерухоме майно у встановленому законом порядку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П. Бровко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</w:t>
      </w:r>
      <w:r>
        <w:rPr>
          <w:color w:val="000000"/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000000"/>
          <w:lang w:val="uk-UA"/>
        </w:rPr>
        <w:t>від 20.06.2018 року №20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рухоме майно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о передається безоплатно з баланс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ого комітету Могилів –Подільської міської рад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баланс управління житлово-комуналь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подарства Могилів-Подільської міської рад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188970</wp:posOffset>
                </wp:positionV>
                <wp:extent cx="9250045" cy="2887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037"/>
                              <w:gridCol w:w="2067"/>
                              <w:gridCol w:w="1477"/>
                              <w:gridCol w:w="1547"/>
                              <w:gridCol w:w="1503"/>
                              <w:gridCol w:w="1843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йменування      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айна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рвісна (переоцінена  вартість)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ум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ік випуску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(побудов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аспо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вартира №118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удинок 301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 проспекту Незалежності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ева-Подільського Вінницької області.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1310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54100,0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54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вартира №48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удинок 19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 вулиці Київській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. Могилева-Подільського Вінницької області. 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131000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54100,0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54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27.4pt;mso-wrap-distance-left:9pt;mso-wrap-distance-right:9pt;mso-wrap-distance-top:0pt;mso-wrap-distance-bottom:0pt;margin-top:251.1pt;mso-position-vertical-relative:page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037"/>
                        <w:gridCol w:w="2067"/>
                        <w:gridCol w:w="1477"/>
                        <w:gridCol w:w="1547"/>
                        <w:gridCol w:w="1503"/>
                        <w:gridCol w:w="1843"/>
                        <w:gridCol w:w="155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Найменування      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айна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Інвентарний номер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рвісна (переоцінена  вартість)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Сум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ік випуску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(побудов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аспо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вартира №118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будинок 301 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проспекту Незалежності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. Могилева-Подільського Вінницької області.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1310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54100,0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54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вартира №48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удинок 19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вулиці Київській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м. Могилева-Подільського Вінницької області. 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131000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54100,0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54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          Р. Горбатю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0:00Z</dcterms:created>
  <dc:creator>Пользователь Windows</dc:creator>
  <dc:description/>
  <cp:keywords/>
  <dc:language>en-US</dc:language>
  <cp:lastModifiedBy>LUSER</cp:lastModifiedBy>
  <cp:lastPrinted>2018-07-09T15:55:00Z</cp:lastPrinted>
  <dcterms:modified xsi:type="dcterms:W3CDTF">2018-07-30T09:21:00Z</dcterms:modified>
  <cp:revision>4</cp:revision>
  <dc:subject/>
  <dc:title/>
</cp:coreProperties>
</file>