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28 Закону України «Про місцеве  самоврядування в Україні», ст. 78 Бюджетного кодексу України та  рішенням 21 сесії міської ради 7 скликання від 21.12.2017р. № 566, </w:t>
      </w:r>
    </w:p>
    <w:p>
      <w:pPr>
        <w:pStyle w:val="Normal"/>
        <w:rPr/>
      </w:pPr>
      <w:r>
        <w:rPr>
          <w:lang w:val="uk-UA"/>
        </w:rPr>
        <w:t>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планових надходжень дохідної частини бюджету міста по спеціальному фонду по КБКД 50110000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еремістити планові призначення з липня місяця на червень місяць в сумі 850грн..</w:t>
      </w:r>
    </w:p>
    <w:p>
      <w:pPr>
        <w:pStyle w:val="Normal"/>
        <w:rPr/>
      </w:pPr>
      <w:r>
        <w:rPr>
          <w:lang w:val="uk-UA"/>
        </w:rPr>
        <w:t>2. Внести зміни до кошторису управління житлово-комунального 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КПКВ 1216090 перемістити бюджетні призначення з КЕКВ 2730 на КЕКВ 2282 в сумі 145600 грн. та касові видатки з КЕКВ 2730 на КЕКВ 2282 в сумі 46700,93 грн.. </w:t>
      </w:r>
    </w:p>
    <w:p>
      <w:pPr>
        <w:pStyle w:val="Normal"/>
        <w:rPr/>
      </w:pPr>
      <w:r>
        <w:rPr>
          <w:lang w:val="uk-UA"/>
        </w:rPr>
        <w:t>3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8110 КЕКВ 2240 на суму 1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210180 КЕКВ 2240 на суму 18120 грн..</w:t>
      </w:r>
    </w:p>
    <w:p>
      <w:pPr>
        <w:pStyle w:val="Normal"/>
        <w:rPr/>
      </w:pPr>
      <w:r>
        <w:rPr>
          <w:lang w:val="uk-UA"/>
        </w:rPr>
        <w:t>4. Внести зміни до кошторису фінансового управління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5912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3710160 п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ЕКВ 2111 з жовтня місяця в сумі 4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листопада місяця в сумі 4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грудня місяця в сумі 40000 грн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на червень місяць в сумі 12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ЕКВ 2120 з жовтня місяця в сумі 88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листопада місяця в сумі 88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грудня місяця в сумі 88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на  червень місяць в сумі 264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служби у справах дітей, сім’ї та молоді міської ради по КПКВ 09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50 на суму 5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6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210 на суму 10000 грн.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з грудня місяця на червень місяць    КЕКВ 2111 в сумі 30000 грн., КЕКВ 2120 в сумі 3500 грн. </w:t>
      </w:r>
    </w:p>
    <w:p>
      <w:pPr>
        <w:pStyle w:val="Normal"/>
        <w:rPr/>
      </w:pPr>
      <w:r>
        <w:rPr>
          <w:lang w:val="uk-UA"/>
        </w:rPr>
        <w:t>6. Внести зміни до кошторису управління з питань економіки, інвестицій та євроінтеграції міської ради по спеціальному фонду по КПКВ 271769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ЕКВ 2240 з липня місяця на червень місяць в сумі 850 грн..</w:t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відділу культури і туризму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по КЕКВ 2111 з вересня місяця в сумі 5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з жовтня місяця в сумі 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на червень місяць в сумі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по КЕКВ 2120 з вересня місяця в сумі 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з жовтня місяця в сумі 11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на червень місяць в сумі 2200 грн.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Перемістити бюджетні призначення по КПКВ 1014040: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ЕКВ 2111 з вересня місяця на червень місяць в сумі 7000 грн.,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з жовтня місяця на липень місяць в сумі 7000 грн.,  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по КЕКВ 2120 з вересня місяця на червень місяць в сумі 1550 грн.,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з жовтня місяця на липень місяць в сумі 1550 грн..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014081 КЕКВ 2240 на суму 2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10 на суму 28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ПКВ 1014081: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111 з грудня місяця на червень місяць в сумі 4500 грн.,     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по КЕКВ 2120 з грудня місяця на червень місяць в сумі 990 грн.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Перемістити бюджетні призначення по КПКВ 101403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111 з грудня місяця в сумі 1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листопада місяця в сумі 1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з жовтня місяця в сумі 15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на КЕКВ 2120 в сумі 4500 грн..  </w:t>
      </w:r>
    </w:p>
    <w:p>
      <w:pPr>
        <w:pStyle w:val="Normal"/>
        <w:rPr/>
      </w:pPr>
      <w:r>
        <w:rPr>
          <w:lang w:val="uk-UA"/>
        </w:rPr>
        <w:t>8. Внести зміни до кошторису управління праці та соціального захисту населення міської ради по КПКВ 08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ЕКВ 2111 з жовтня місяця в сумі 1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з листопада місяця в сумі 1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з грудня місяця в сумі 1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на червень місяць в сумі 30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120 з жовтня місяця в сумі 66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з листопада місяця в сумі 66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з грудня місяця в сумі 66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на червень місяць в сумі 198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загальному  фонду: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меншити КПКВ 0611010 КЕКВ 2240 на суму 342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3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240 на суму 10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7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1540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90 КЕКВ 2240 на суму 126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611010 КЕКВ 2210 на суму 342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3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210 на суму 10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7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1540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90 КЕКВ 2218 на суму 126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0611020 КЕКВ 2240 на суму 250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0611020 КЕКВ 2250 на суму 25000 грн.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в лютому місяці по КПКВ 0611020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КЕКВ 3142 на КЕКВ 2210 в сумі 235585,14 грн.. </w:t>
      </w:r>
    </w:p>
    <w:p>
      <w:pPr>
        <w:pStyle w:val="Normal"/>
        <w:rPr/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11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Міський голова                                                    П. Бровко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8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0:00Z</dcterms:created>
  <dc:creator>Пользователь Windows</dc:creator>
  <dc:description/>
  <cp:keywords/>
  <dc:language>en-US</dc:language>
  <cp:lastModifiedBy>LUSER</cp:lastModifiedBy>
  <cp:lastPrinted>2018-06-21T17:12:00Z</cp:lastPrinted>
  <dcterms:modified xsi:type="dcterms:W3CDTF">2018-07-27T07:05:00Z</dcterms:modified>
  <cp:revision>3</cp:revision>
  <dc:subject/>
  <dc:title> </dc:title>
</cp:coreProperties>
</file>