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846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uk-UA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РІШЕННЯ№20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07.06.2018р.                                                     м. Могилів-Подільський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твердження Протоколу №1 від 07.06.2018р. міської комісії з питань розподілу субвенції з державного бюджету місцевим бюджета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осіб з їх чис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Відповідно до ст. 34 Закону України «Про місцеве самоврядування в Україні», постанови Кабінету Міністрів України в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листопада 2017 року 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87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«Про затвердження Порядку та умов надання субвенції у 2018 році з державного бюджету місцевим бюджета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 (зі змінам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, Положення про міську комісію з питань розподілу субвенції з державного бюджету місцевим бюджетам 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, затвердженого рішенням виконкому міської ради від 31.05.2018 року №167 «Про створення 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. Затверди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ротокол №1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07.06.2018р. засідання міської комісії з питань розподілу субвенції з державного бюджету місцевим бюджета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, згідно з додатк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Додаток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t>рішення виконавч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t>комітету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t>від 07.06.2018 року №200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дітей-сиріт, осіб з їх чис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(Комісія створена за рішенням виконавчого комітету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 w:eastAsia="ru-RU"/>
        </w:rPr>
        <w:t>від 31.05.2018 року №167 «Про створення 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).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м. Могилів-Подільський                                               07.06.2018р.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исутні: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tbl>
      <w:tblPr>
        <w:tblW w:w="99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83"/>
        <w:gridCol w:w="5328"/>
      </w:tblGrid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Гоцул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икола Воло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о.першого заступника міського голов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екретар міської ради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голова комісії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валова Леся Анатол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чальник служби у справах дітей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ім’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а молоді міської рад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 xml:space="preserve">заступ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голови комісії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нько Олена Володими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чальник відділу у справах ді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лужби у справах дітей, сім’ї та молод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міської ради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секретар комісії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9979" w:type="dxa"/>
            <w:gridSpan w:val="3"/>
            <w:tcBorders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uk-UA"/>
              </w:rPr>
              <w:t>Члени комісії: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кима Інна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чальник юридичного відділу апар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іської ради та виконко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;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охонець Володимир Пет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чальник управління житлов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мунального господарства 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;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ушнір Петро Пет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 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ловний спеціаліст з житлових питан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управління житлово – комун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господар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;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ромчевський Микола Пет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чальник земельного відділу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;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йнега Ната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я Дмит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чальник фінансового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Дейнега Людмила Ігорі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чальник управління праці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оціального захисту населення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;</w:t>
            </w:r>
          </w:p>
        </w:tc>
      </w:tr>
      <w:tr>
        <w:trPr>
          <w:trHeight w:val="626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новалов Володимир Федо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чальник управління освіти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;</w:t>
            </w:r>
          </w:p>
        </w:tc>
      </w:tr>
      <w:tr>
        <w:trPr>
          <w:trHeight w:val="626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ереватова Наталя Павл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- головний лікар комун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некомерцій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«Могилів – Подільський міськи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первинної медико – санітар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допомоги» Могилів-Подільської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ради.</w:t>
            </w:r>
          </w:p>
        </w:tc>
      </w:tr>
    </w:tbl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РЯДОК ДЕННИЙ: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1. Про розподі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бвенції з державного бюджету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для придбання житла дл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сіб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з числа дітей - сиріт, які потребують житла та перебувають на обліку 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черги на житло.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Cs/>
          <w:color w:val="FF0000"/>
          <w:sz w:val="2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FF0000"/>
          <w:sz w:val="20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ЛУХАЛИ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: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Гоцуляка М.В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о. першого заступника міського голови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>голова комісії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</w:rPr>
        <w:t xml:space="preserve">ро повноваження міської комісії щодо прийняття рішення 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ридбання 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соціального житла для осіб з числа дітей - сиріт, які потребують житла та </w:t>
      </w:r>
    </w:p>
    <w:p>
      <w:pPr>
        <w:pStyle w:val="TextBodyIndent"/>
        <w:tabs>
          <w:tab w:val="left" w:pos="708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еребувають на обліку черги на житло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 xml:space="preserve">                                </w:t>
      </w:r>
    </w:p>
    <w:p>
      <w:pPr>
        <w:pStyle w:val="TextBodyIndent"/>
        <w:tabs>
          <w:tab w:val="clear" w:pos="708"/>
          <w:tab w:val="left" w:pos="540" w:leader="none"/>
        </w:tabs>
        <w:jc w:val="left"/>
        <w:rPr>
          <w:rStyle w:val="Rvts23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/>
      </w:pPr>
      <w:r>
        <w:rPr>
          <w:rStyle w:val="Rvts23"/>
          <w:rFonts w:cs="Times New Roman" w:ascii="Times New Roman" w:hAnsi="Times New Roman"/>
          <w:b/>
          <w:bCs/>
          <w:color w:val="000000"/>
          <w:sz w:val="28"/>
          <w:szCs w:val="28"/>
        </w:rPr>
        <w:t>ВИСТУПИЛИ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Гоцуляк М.В.-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.о.першого заступника міського голови,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голова коміс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про те, що соціальне житло, яке буде придбане для дітей-сиріт, осіб з їх числа, буде належати до житлового фонду соціального призначення відповідно до Закону України «Про житловий фонд соціального призначення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иконання листа Вінницької державної адміністрації від 23.05.2018 року № 01.01-59/2962 «Про надання пропозицій щодо використання субвенції з державного бюджету» необхідно розглянути та подати пропозиції щодо виділення субвенції з державного бюджету місцевим бюджетам у 2018 році» відповідно до затвердженої постанови Кабінету Міністрів України від 15.11.2017р. № 877 «Про затвердження порядку та умов надання у 2018 роц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 (зі змінами).</w:t>
      </w:r>
    </w:p>
    <w:p>
      <w:pPr>
        <w:pStyle w:val="TextBodyIndent"/>
        <w:tabs>
          <w:tab w:val="clear" w:pos="708"/>
          <w:tab w:val="left" w:pos="5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ушнір П.П.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оловний спеціаліст з житлових питань управління житлово – комунального господарства міської ради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член коміс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ідомив що, станом на 07.06.2018 року на квартирному обліку у виконавчому комітеті Могилів – Подільської міської ради перебуває 5 осіб з числа дітей - сиріт,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які потребують поліпшення житлових умов.</w:t>
      </w:r>
    </w:p>
    <w:p>
      <w:pPr>
        <w:pStyle w:val="TextBodyIndent"/>
        <w:tabs>
          <w:tab w:val="clear" w:pos="708"/>
          <w:tab w:val="left" w:pos="5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ж довів до відома всіх членів комісії, що після розміщення оголошення про придбання квартир на офіційному веб-сайті Могилів – Подільської міської ради та провівши моніторинг оголошень продажу квартир по місту Могилеві – Подільському, згідно інформації КП «ПТРЦ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«Краяни», розглянувши декілька пропозицій власників житла, стало відомо, що відповідно до граничної вартості придбання житла серед найбільш оптимальніших варіантів, які б відповідали граничній вартості та умов проживання, було обрано квартиру, що знаходиться за адресою: Вінницька область, м. Могилів-Подільський, проспект Незалежності, 275, квартира 26.</w:t>
      </w:r>
    </w:p>
    <w:p>
      <w:pPr>
        <w:pStyle w:val="TextBodyIndent"/>
        <w:tabs>
          <w:tab w:val="clear" w:pos="708"/>
          <w:tab w:val="left" w:pos="540" w:leader="none"/>
        </w:tabs>
        <w:jc w:val="left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Гоцуляк М.В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о. першого заступника міського голов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олова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>комісії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запропонував підготувати та </w:t>
      </w:r>
      <w:r>
        <w:rPr>
          <w:rFonts w:cs="Times New Roman" w:ascii="Times New Roman" w:hAnsi="Times New Roman"/>
          <w:sz w:val="28"/>
          <w:szCs w:val="28"/>
        </w:rPr>
        <w:t>подати пропозиції щодо виділення субвенції з державного бюджету відповідно до затвердженої постанови Кабінету Міністрів України від 15.11.2017р. №877 «Про затвердження порядку та умов надання у 2018 роц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 (зі змінами) на придбання вказаного житла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>
          <w:rStyle w:val="Rvts23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/>
      </w:pPr>
      <w:r>
        <w:rPr>
          <w:rStyle w:val="Rvts23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Style w:val="Rvts23"/>
          <w:rFonts w:cs="Times New Roman" w:ascii="Times New Roman" w:hAnsi="Times New Roman"/>
          <w:b/>
          <w:bCs/>
          <w:color w:val="000000"/>
          <w:sz w:val="28"/>
          <w:szCs w:val="28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1. У разі позитивного вирішення питання щодо виділення субвенції </w:t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 державного бюджету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и від 15.11.2017р. №877 «Про затвердження порядку та ум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у 2018 роц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субвенції з державного бюджету місцевим бюджет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проектні, будівельно-ремонтні роботи, придбання житла та приміще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розвитку сімейних та інших форм виховання, наближених до сімейни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та забезпечення житлом дітей-сиріт, осіб з їх числа» (зі змінами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ідготувати пропозиції щодо придбання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житла, а саме квартиру, щ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озташова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адресою: Вінницька область, м. Могилів-Подільськ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спект Незалежності, 275, квартира 26, загальною площею 34.4.кв.м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дати на розгляд Обласній комісії з питань розподілу субвенції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ержавного бюджету місцевим бюджетам на проектні, будівель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емонтні роботи, придбання житла та приміщень для розвитку сімейних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их форм виховання, наближених до сімейних, та забезпечення житло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ітей-сиріт, осіб з їх числа»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before="0" w:after="12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Rvts23"/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     </w:t>
      </w:r>
      <w:r>
        <w:rPr>
          <w:rStyle w:val="Rvts23"/>
          <w:rFonts w:cs="Times New Roman" w:ascii="Times New Roman" w:hAnsi="Times New Roman"/>
          <w:bCs/>
          <w:sz w:val="28"/>
          <w:szCs w:val="28"/>
        </w:rPr>
        <w:t>Голосували: «за» - 11, «проти» - немає, «утримались» - немає.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а комісії:                                                            М. Гоцуляк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 голови комісії:                                             Л. Сува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комісії: </w:t>
        <w:tab/>
        <w:tab/>
        <w:tab/>
        <w:tab/>
        <w:tab/>
        <w:t xml:space="preserve">           О. Прон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Члени комісії:</w:t>
        <w:tab/>
        <w:tab/>
        <w:tab/>
        <w:tab/>
        <w:t xml:space="preserve">                       І. Поким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. Бохонець</w:t>
        <w:tab/>
        <w:t xml:space="preserve">   </w:t>
        <w:tab/>
        <w:t xml:space="preserve"> </w:t>
      </w:r>
    </w:p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 xml:space="preserve">                                  П. Кушні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 Громчевський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. Дейнега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Л. Дейнега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. Конов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ва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</w:p>
    <w:sectPr>
      <w:type w:val="nextPage"/>
      <w:pgSz w:w="11906" w:h="16838"/>
      <w:pgMar w:left="1418" w:right="113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character" w:styleId="Style16">
    <w:name w:val="Основной текст с отступом Знак"/>
    <w:qFormat/>
    <w:rPr>
      <w:sz w:val="24"/>
      <w:lang w:val="uk-UA" w:bidi="ar-S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08:00Z</dcterms:created>
  <dc:creator>Admin</dc:creator>
  <dc:description/>
  <cp:keywords/>
  <dc:language>en-US</dc:language>
  <cp:lastModifiedBy>LUSER</cp:lastModifiedBy>
  <cp:lastPrinted>2018-06-07T09:19:00Z</cp:lastPrinted>
  <dcterms:modified xsi:type="dcterms:W3CDTF">2018-07-27T06:39:00Z</dcterms:modified>
  <cp:revision>30</cp:revision>
  <dc:subject/>
  <dc:title> </dc:title>
</cp:coreProperties>
</file>