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2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28"/>
        </w:rPr>
      </w:pPr>
      <w:r>
        <w:rPr>
          <w:rFonts w:cs="Times New Roman"/>
          <w:b/>
          <w:bCs/>
          <w:color w:val="000000"/>
          <w:spacing w:val="80"/>
          <w:sz w:val="32"/>
          <w:szCs w:val="28"/>
        </w:rPr>
      </w:r>
    </w:p>
    <w:p>
      <w:pPr>
        <w:pStyle w:val="Normal"/>
        <w:ind w:left="180" w:hanging="18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Від 17.01.2018р.                                                м. Могилів-Подільський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укладання договору найму соціального житл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 30 Закону України “Про місцеве самоврядування в Україні ”, Законом України «Про житловий фонд соціального призначення», постановою Кабінету Міністрів України від 15.11.2017 року №877, відповідно до рішень міської ради від 05.12.2017 року №522 «Про придбання (закупівлю) соціального житла», від 15.12.2017 року №524 «Про придбання (закупівлю) соціального житла», рішенням виконавчого комітету від 27.12.2017 року №434 «Про затвердження акту прийому-передачі основних засобів», розглянувши заяв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осіб із числа сиріт, а саме, _____________, ______________., ____________, ______________ та матеріали, представлені житловою комісією міськвиконкому,-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Виконавчому комітеті міської ради в особі міського голови Бровка П.П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ласти договори найму соціального житла за адресами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ул. Київська, ___, кв.___, з ___________________________ та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_____________________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проспект Незалежності, ____, кв.___, з ___________________________ та 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___________________________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.о. начальника юридичного відділу апарату міської ради та виконкому Мединській О.Г. та головному спеціалісту з житлових питань управління житлово-комунального господарства міської ради Кушніру П.П. здійснити заходи, передбачені чинним законодавством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 xml:space="preserve">                    </w:t>
        <w:tab/>
        <w:tab/>
        <w:tab/>
        <w:t xml:space="preserve">         П. Бровко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74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Times New Roman" w:cs="Times New Roman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0:38:00Z</dcterms:created>
  <dc:creator>ЖКГ</dc:creator>
  <dc:description/>
  <cp:keywords/>
  <dc:language>en-US</dc:language>
  <cp:lastModifiedBy>Admin</cp:lastModifiedBy>
  <cp:lastPrinted>2007-01-01T02:25:00Z</cp:lastPrinted>
  <dcterms:modified xsi:type="dcterms:W3CDTF">2007-01-01T00:04:00Z</dcterms:modified>
  <cp:revision>8</cp:revision>
  <dc:subject/>
  <dc:title/>
</cp:coreProperties>
</file>