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99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 07.06.2018р.       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оздоровл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тей пільгових категорій у 2018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2 Закону України «Про місцеве самоврядування в Україні», на виконання Закону України від 4 вересня 2008 року №375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оздоровлення та відпочинок дітей» та рішення 21 сесії міської рад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скликання від 21.12.2017р. № 544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- 2022 роки», враховуючи рішення виконавчого комітету міської ради від 31.05.2018 року №165 «Про організацію відпочинку та оздоровлення дітей та молоді влітку 2018 року»,-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иконком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доровити дітей пільгових категорій у КЗ «Оздоровчий табір «Фортуна»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. Митки, Барського району, Вінницької області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Начальнику служби у справах дітей, сім’ї та молоді міської ради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уваловій Л.А. забезпечити координацію щодо відбору та направлення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тей пільгових категорій до КЗ «Оздоровчий табір «Фортуна» с. Митки,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арського району, Вінницької області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 - сироти та діти, позбавлені батьківського піклування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 осіб, визнаних учасниками бойових дій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3551-12/paran73" \l "n7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ункту 1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астини першої статті 6 Закону України "Про статус ветеранів війн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арантії їх соціального захисту", діти, один із батьків яких загинув (пропав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езвісти) у районі проведення антитерористичних операцій, бойових дій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и збройних конфліктів або помер внаслідок поранення, контузії чи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ліцтва, одержаних у районі проведення антитерористичних операцій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ойових дій чи збройних конфліктів, а також внаслідок захворювання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держаного в період участі в антитерористичній операції, діти, один із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атьків яких загинув під час масових акцій громадянського протесту або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мер внаслідок поранення, контузії чи каліцтва, одержаних під час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сових акцій громадянського протесту, діти, зареєстровані як внутрішньо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міщені особи, діти - інваліди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батьки яких загинули від нещасних випадків на виробництві або під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ас виконання службових обов’язків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 з багатодітних та малозабезпечених сімей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які перебувають на диспансерному обліку, талановиті та обдаровані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ти (переможці міжнародних, всеукраїнських, обласних, міських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лімпіад, конкурсів, фестивалів, змагань, спартакіад, відмінники навчання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ідери дитячих громадських організацій, дитячі творчі колективи та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портивні команди), бездоглядні та безпритульні діти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260" w:right="92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03:00Z</dcterms:created>
  <dc:creator>Krasnosilskalv0230</dc:creator>
  <dc:description/>
  <cp:keywords/>
  <dc:language>en-US</dc:language>
  <cp:lastModifiedBy>LUSER</cp:lastModifiedBy>
  <cp:lastPrinted>2018-06-07T09:43:00Z</cp:lastPrinted>
  <dcterms:modified xsi:type="dcterms:W3CDTF">2018-07-27T06:39:00Z</dcterms:modified>
  <cp:revision>26</cp:revision>
  <dc:subject/>
  <dc:title>Проект</dc:title>
</cp:coreProperties>
</file>