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rFonts w:cs="Calibri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94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„Про місцеве самоврядування в Україні”, ст.ст. 9, 15,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 </w:t>
      </w:r>
    </w:p>
    <w:p>
      <w:pPr>
        <w:pStyle w:val="Normal"/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ind w:left="14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, ___ року народження, склад сім’ї 4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оловіка. Працює начальником сектору моніторингу в Могилів-Подільському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П ГУНП у Вінницькій області. Підставою для взяття на облік є відсутність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тла та проживання у гуртожитку. Учасник АТ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,____ року народження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 чоловіка. Працює заступником начальника поліції в Могилів-Подільському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П ГУНП у Вінницькій області. Підставою для взяття на облік є відсутність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тла та проживання у гуртожитку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, ____ року народження, склад сім’ї 5 чоловік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ацює продавцем на міському ринку. Підставою для взяття на облік є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безпечення жилою площею нижче за рівень. Багатодітна сім’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, ____ року народження, склад сім’ї 4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оловіка. Тимчасово не працює. Підставою для взяття на облік є відсутність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тла та проживання у родичів. Багатодітна сім’я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ключити у загальний список квартирного обліку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р. _____________________, ____ року народження, склад сім’ї 3 чоловіка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имчасово не працює. Підставою для взяття на облік є відсутність житла та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живання у родичів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–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місь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лови з питань діяльності виконавчих органів Кригана В.І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</w:t>
        <w:tab/>
        <w:tab/>
        <w:tab/>
        <w:tab/>
        <w:t xml:space="preserve">     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45:00Z</dcterms:created>
  <dc:creator>ЖКГ</dc:creator>
  <dc:description/>
  <cp:keywords/>
  <dc:language>en-US</dc:language>
  <cp:lastModifiedBy>LUSER</cp:lastModifiedBy>
  <cp:lastPrinted>2018-06-05T15:03:00Z</cp:lastPrinted>
  <dcterms:modified xsi:type="dcterms:W3CDTF">2018-06-08T08:05:00Z</dcterms:modified>
  <cp:revision>3</cp:revision>
  <dc:subject/>
  <dc:title/>
</cp:coreProperties>
</file>