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9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05.2018р. 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Про видачу дублікату свідоцтва про право власності на житло</w:t>
      </w:r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"Про місцеве самоврядування в Україні» ст.ст. 6, 8 Закону України "Про приватизацію державного житлового фонду, 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у відповідності з роз’ясненнями наданими в листі Державної реєстраційної служби України від 15.01.2013 року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2-06-15-13 «Щодо видачі дублікатів втрачених або зіпсованих документів», розглянувши заяву __________,-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Оформити та видати дублікат свідоцтва про право власності на житло: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квартиру №___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ул. 8 Березня,___в м. Могилеві-Подільському, видане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ідставі розпорядження від _________ року №____ </w:t>
      </w:r>
      <w:r>
        <w:rPr>
          <w:rFonts w:cs="Times New Roman" w:ascii="Times New Roman" w:hAnsi="Times New Roman"/>
          <w:sz w:val="28"/>
          <w:szCs w:val="28"/>
        </w:rPr>
        <w:t>громадянину –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ловному спеціалісту з житлових питань управління житлово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</w:t>
      </w:r>
      <w:bookmarkStart w:id="2" w:name="bookmark2"/>
      <w:r>
        <w:rPr>
          <w:rFonts w:cs="Times New Roman" w:ascii="Times New Roman" w:hAnsi="Times New Roman"/>
          <w:sz w:val="28"/>
          <w:szCs w:val="28"/>
        </w:rPr>
        <w:t xml:space="preserve">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2"/>
    </w:p>
    <w:p>
      <w:pPr>
        <w:pStyle w:val="Normal"/>
        <w:tabs>
          <w:tab w:val="clear" w:pos="708"/>
          <w:tab w:val="left" w:pos="75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08"/>
          <w:tab w:val="left" w:pos="75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                 П. Бровко</w:t>
      </w:r>
    </w:p>
    <w:p>
      <w:pPr>
        <w:pStyle w:val="Normal"/>
        <w:tabs>
          <w:tab w:val="clear" w:pos="708"/>
          <w:tab w:val="left" w:pos="75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5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0" w:leader="none"/>
        </w:tabs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44:00Z</dcterms:created>
  <dc:creator>ЖКГ</dc:creator>
  <dc:description/>
  <cp:keywords/>
  <dc:language>en-US</dc:language>
  <cp:lastModifiedBy>LUSER</cp:lastModifiedBy>
  <cp:lastPrinted>2018-05-30T11:03:00Z</cp:lastPrinted>
  <dcterms:modified xsi:type="dcterms:W3CDTF">2018-06-08T08:02:00Z</dcterms:modified>
  <cp:revision>3</cp:revision>
  <dc:subject/>
  <dc:title/>
</cp:coreProperties>
</file>