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846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val="uk-UA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РІШЕННЯ№19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31.05.2018р.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об’єкту нерухом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37, ч.6 ст. 59 Закону України «Про місцеве самоврядування в Україні», рішенням 49 сесії міської ради 6 склик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9.02.2015 року №1153 «Про затвердження Порядку надання та зміни поштової адреси об’єктам нерухомості в м. Могилеві-Подільському», розглянувши клопотання ______________ та заяву гр. _________________.,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своїти окрему поштову адресу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будівлі, що знаходиться в м. Могилеві-Подільському Вінницької області по проспекту Незалежності, 315, зазначеній в плані літ. «Г», загальною площею – 260, кв.м, що складається з мийки, майстерні, акумуляторної, коридору, комори, бару, побутового приміщення, котельної, ганку літ. «г», ганку літ. «г1», прибудови літ. «г2», прибудови літ. «г3». – проспект Незалежності, 315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будівлі (диспетчерська), що знаходиться в м. Могилеві-Подільському Вінницької області по проспекту Незалежності, 315, зазначеній в плані літ. «В», загальною площею – 214,27 кв.м, що складається з шести нежитлових приміщень, комори, двох кабінетів - проспект Незалежності, 315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житловій будівлі, що знаходиться в м. Могилеві-Подільському Вінницької області по вул. Олени Пчілки, 41, зазначеній в плані літ. «Ж», загальною площею – 44,6 кв.м, - вул. Олени Пчілки, 41б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овнику звернутися до відділу надання адміністративних</w:t>
      </w:r>
      <w:r>
        <w:rPr>
          <w:rFonts w:cs="Times New Roman" w:ascii="Times New Roman" w:hAnsi="Times New Roman"/>
          <w:sz w:val="28"/>
          <w:szCs w:val="28"/>
        </w:rPr>
        <w:t xml:space="preserve"> послуг міської ради для внесення змін в правовстановлюючі документи.</w:t>
      </w:r>
    </w:p>
    <w:p>
      <w:pPr>
        <w:pStyle w:val="TextBody"/>
        <w:ind w:firstLine="709"/>
        <w:jc w:val="left"/>
        <w:rPr/>
      </w:pPr>
      <w:r>
        <w:rPr>
          <w:rFonts w:cs="Times New Roman" w:ascii="Times New Roman" w:hAnsi="Times New Roman"/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left="708" w:firstLine="1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Міський голова</w:t>
        <w:tab/>
        <w:tab/>
        <w:t xml:space="preserve">           </w:t>
        <w:tab/>
        <w:t xml:space="preserve">   </w:t>
        <w:tab/>
        <w:t>П. Бровко</w:t>
      </w:r>
    </w:p>
    <w:p>
      <w:pPr>
        <w:pStyle w:val="TextBody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12:00Z</dcterms:created>
  <dc:creator>Венёк</dc:creator>
  <dc:description/>
  <cp:keywords/>
  <dc:language>en-US</dc:language>
  <cp:lastModifiedBy>LUSER</cp:lastModifiedBy>
  <cp:lastPrinted>2018-06-05T15:16:00Z</cp:lastPrinted>
  <dcterms:modified xsi:type="dcterms:W3CDTF">2018-06-08T08:14:00Z</dcterms:modified>
  <cp:revision>10</cp:revision>
  <dc:subject/>
  <dc:title>ПРОЕКТ</dc:title>
</cp:coreProperties>
</file>