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9</w:t>
      </w:r>
    </w:p>
    <w:p>
      <w:pPr>
        <w:pStyle w:val="Heading1"/>
        <w:ind w:left="360" w:hanging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28"/>
        </w:rPr>
      </w:pPr>
      <w:r>
        <w:rPr>
          <w:rFonts w:cs="Times New Roman"/>
          <w:b/>
          <w:bCs/>
          <w:color w:val="000000"/>
          <w:spacing w:val="80"/>
          <w:sz w:val="32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1.2018р.                                                м. Могилів-Поділь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дозволу щодо виведення з прийомної сім’ї особу з числа дітей, позбавлених батьківського пікл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Керуючись ст. 34 Закону України «Про місцеве самоврядування в Україні»,  ст. 256-3 Сімейного кодексу України, Закону України «Про органи і служби у справах дітей та спеціальні установи для дітей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ою Кабінету Міністрів Украї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ід 24.09.2008 року №866 «Питання діяльності органів опіки та піклування, пов’язані із захистом прав дітей», рішенням виконавчого комітету міської ради від 10 березня 2011 року №85 «Про створення прийомної сім’ї та влаштування дітей, позбавлених батьківського піклування, на виховання та спільне проживання в прийомну сім’ю», рішенням комісії з питань захисту прав дитини від 23.01.2018 року № 14-15/01-07, заяви прийомної дитин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.-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дати дозвіл щодо виведення особи з числа дітей, позбавлених батьківського піклування з прийомної сім’ї - ____________, _____________________________, ____________________ року народження в зв’язку із працевлаштуванням та згодою сторін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лужбі у справах дітей, сім’ї та молоді міської ради (Сувалова Л.А.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80" w:firstLine="1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1. Підготувати додаткову угоду про організацію діяльності прийомної сім’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Здійснювати соціальне супроводження прийомної сім’ї ______________ без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ахування прийомної дитини - ____________________________________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 року народження, в зв’язку із працевлаштуванням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 згодою сторі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Управлінню праці та соціального захисту населення міської рад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Дейнега Л.І.) призупинити виплати державної соціальної допомоги на Захар’яша Дмитра Олександровича, 05 серпня 1998 року народження, та грошового забезпечення одному з прийомних батьків у межах видатків, передбачених у державному бюджет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Внести зміни до рішення виконавчого комітету міської ради від 10 березня 2011 року №85 «Про створення прийомної сім’ї та влаштування дітей, позбавлених батьківського піклування, на виховання та спільне проживання в прийомну сім’ю», а сам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 назві та в тексті рішення слова та цифри «_____________________________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 року народження, ______________________________, ______________________року народження» виключити. Все решта залишити без змі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іський голова</w:t>
        <w:tab/>
        <w:t xml:space="preserve">                                                        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bookmarkStart w:id="0" w:name="_GoBack"/>
      <w:bookmarkEnd w:id="0"/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outlineLvl w:val="0"/>
    </w:pPr>
    <w:rPr>
      <w:rFonts w:ascii="Times New Roman" w:hAnsi="Times New Roman" w:cs="Times New Roman"/>
      <w:sz w:val="32"/>
      <w:szCs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1:47:00Z</cp:lastPrinted>
  <dcterms:modified xsi:type="dcterms:W3CDTF">2006-12-31T22:41:00Z</dcterms:modified>
  <cp:revision>51</cp:revision>
  <dc:subject/>
  <dc:title/>
</cp:coreProperties>
</file>