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9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функцій замовника по влаштуванню майданчик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злітно-посадкової смуги) для проведення тренувань на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іокерованих літаках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, з метою влаштування майданчику (злітно-посадкової смуги) для проведення тренувань на радіокерованих літаках, згідно заяви керівника авіамодельної групи від 11.05.2018 р. зареєстровано за № 11-06/599-з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50" w:hanging="3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управлінню житлово-комунального господарства міської ради (Бохонець В.П.) на виконання функцій замовника та заключенню договорів підряду по влаштуванню майданчика (злітно-посадкової смуги) для проведення тренувань на радіокерованих літаках по вулиці Озаринецькій у 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, Вінницької області.</w:t>
      </w:r>
    </w:p>
    <w:p>
      <w:pPr>
        <w:pStyle w:val="Normal"/>
        <w:numPr>
          <w:ilvl w:val="0"/>
          <w:numId w:val="2"/>
        </w:numPr>
        <w:ind w:left="450" w:hanging="3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дова                                                             П. Бровко</w:t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6:00Z</dcterms:created>
  <dc:creator>JKG</dc:creator>
  <dc:description/>
  <cp:keywords/>
  <dc:language>en-US</dc:language>
  <cp:lastModifiedBy>LUSER</cp:lastModifiedBy>
  <cp:lastPrinted>2018-06-06T10:02:00Z</cp:lastPrinted>
  <dcterms:modified xsi:type="dcterms:W3CDTF">2018-06-08T07:58:00Z</dcterms:modified>
  <cp:revision>7</cp:revision>
  <dc:subject/>
  <dc:title>ПРОЕКТ РІШЕННЯ</dc:title>
</cp:coreProperties>
</file>