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5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термін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ії дозволу 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/>
      </w:pPr>
      <w:r>
        <w:rPr>
          <w:szCs w:val="28"/>
        </w:rPr>
        <w:t xml:space="preserve">м. Могилеві-Подільському», розглянувши лист ТОВ «Мед-сервіс», –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</w:rPr>
        <w:t xml:space="preserve">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>1. Продовжити термін дії дозволу на розміщення зовнішньої реклами ТОВ «Мед-сервіс» №1 від 07 травня 2013 року по вул. Ставиській, 43 (на зупинці громадського транспорту) в м. Могилеві-Подільському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Об’єкти зовнішньої реклами розташувати згідно з затвердженими міською радою Правилами та листами погодження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3. Управлінню містобудування та архітектури міської ради (Дунський Ю.С.) оформити додаткову угоду до договору із заявником та внести відповідні зміни в дозвіл на розміщення зовнішньої реклам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 xml:space="preserve">  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43:00Z</dcterms:created>
  <dc:creator>Юридичний відділ</dc:creator>
  <dc:description/>
  <cp:keywords/>
  <dc:language>en-US</dc:language>
  <cp:lastModifiedBy>LUSER</cp:lastModifiedBy>
  <cp:lastPrinted>2018-06-05T15:01:00Z</cp:lastPrinted>
  <dcterms:modified xsi:type="dcterms:W3CDTF">2018-06-08T07:31:00Z</dcterms:modified>
  <cp:revision>9</cp:revision>
  <dc:subject/>
  <dc:title> </dc:title>
</cp:coreProperties>
</file>