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17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отребують опіки (піклування) від 11.05.2018 року № 3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комітету України у справах молоді, Міністерства освіт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 до нього, протоколу засідання опікунської ради при  виконавчому комітеті міської ради від 11.05.2018 року №3,- </w:t>
      </w:r>
    </w:p>
    <w:p>
      <w:pPr>
        <w:pStyle w:val="Normal"/>
        <w:spacing w:lineRule="atLeast" w:line="315" w:before="360" w:after="36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відмову призначення _____________________,___________ року народження, яка проживає в                               м. Могилеві –Подільському, вул. Грецька, ___, кв. ___, опікуном над сином _____________________, ___________ року народження, який проживає в місті Могилеві-Подільському Вінницької області, вул. Грецька, __, кв.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________________, _______________ року народження, яка проживає в м. Могилеві –Подільському, вул. Грецька, ___, кв. ____, в призначенні її опікуном над сином ______________________,_____________ року народження, який проживає в місті Могилеві-Подільському Вінницької області, вул. Грецька, ___, 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ане рішення надіслати _________________, ___________ року народження, яка проживає в м. Могилеві –Подільському, вул. Грецька, 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 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 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56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2:00Z</dcterms:created>
  <dc:creator> </dc:creator>
  <dc:description/>
  <cp:keywords/>
  <dc:language>en-US</dc:language>
  <cp:lastModifiedBy>LUSER</cp:lastModifiedBy>
  <cp:lastPrinted>2018-06-06T10:03:00Z</cp:lastPrinted>
  <dcterms:modified xsi:type="dcterms:W3CDTF">2018-06-08T07:04:00Z</dcterms:modified>
  <cp:revision>13</cp:revision>
  <dc:subject/>
  <dc:title>ПРОЕКТ</dc:title>
</cp:coreProperties>
</file>