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7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Про передачу з балансу на баланс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29, 30, 60 Закону України «Про місцеве самоврядування в Україні», розглянувши клопотання начальника Могилів-Подільського міського комунального підприємства «Муніципальна варта» Войціха П.Д.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з балансу управління з питань економіки, інвестицій та євроінтеграції Могилів-Подільської міської ради (Глаголєва О.І.) на баланс Могилів-Подільського міського комунального підприємства «Муніципальна варта» (Войціх П.Д.) майно згідно з додатк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з питань економіки, інвестицій та євроінтеграції Могилів-Подільської міської ради (Глаголєва О.І.) здійснити необхідні дії щодо безоплатної передачі май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огилів-Подільському міському комунальному підприємству «Муніципальна варта» (Войціх П.Д.) здійснити необхідні дії щодо прийняття на баланс майн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31.05.2018 року №17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Майно, що безоплатно передаєтьс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управління з питань економіки, інвестицій та євроінтеграції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Могилів -Подільського міського комунального підприємства «Муніципальна варта»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184"/>
        <w:gridCol w:w="2426"/>
        <w:gridCol w:w="1492"/>
        <w:gridCol w:w="1283"/>
        <w:gridCol w:w="128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нклатур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і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Рахунок 11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мег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18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керуючого справами виконкому                                                      В. Криган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03:00Z</dcterms:created>
  <dc:creator>Admin</dc:creator>
  <dc:description/>
  <cp:keywords/>
  <dc:language>en-US</dc:language>
  <cp:lastModifiedBy>LUSER</cp:lastModifiedBy>
  <cp:lastPrinted>2018-05-15T16:53:00Z</cp:lastPrinted>
  <dcterms:modified xsi:type="dcterms:W3CDTF">2018-06-08T07:01:00Z</dcterms:modified>
  <cp:revision>6</cp:revision>
  <dc:subject/>
  <dc:title/>
</cp:coreProperties>
</file>