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7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5.2018р.                                                     м. Могилів-Подільсь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чинення правочинів щодо нерухомого май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34 Закону України «Про місцеве самоврядування в Україні», відповідно до ст.ст.15, 17,18 Закону України «Про охорону дитинства», ст.ст. 59, 176, 177  Сімейного кодексу України, ст.ст. 32, 71, 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р. №866 «Питання діяльності органів опіки та піклування, пов’язані з захистом прав дітей» та матеріалів, що надійшли до служби у справах дітей, сім’ї та молоді міської ради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дати дозвіл неповнолітній дитині: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_____________________, ________________ року народження,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а діє за згодою батьків, ___________________________________,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 року народження та ____________________________,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 року народження, на підписання та укладання договору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 - продажу належної їй 1/4 частки трьокімнатної квартири, що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ходиться за адресою: Вінницька область, місто Могилів-Подільський,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улиця Дністровська ___, квартира ___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2. _____________________, _____________ року народження, яка діє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згодою батьків, ___________________, ______________________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ку народження та _________________, ______________________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ку народження, на підписання та укладання договору купівлі –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ажу належної їй 1/4 частки трьокімнатної квартири, що знаходиться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адресою: Вінницька область, місто Могилів-Подільський, вулиця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істровська ___, квартира ___ та придбання на її ім’я 1/4 частки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ртири за адресою: _____________, ___________, село _____,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улиця __________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дати дозвіл законним представникам: _____________________,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 року народження та ______________________________,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 року народження, які зареєстровані за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ою: місто ______, ___________, вулиця ____________,_____ на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исання та укладання договору купівлі - продажу їхньою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внолітньою дитиною: __________________________, ______________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 року народження,1/4 частки квартири, що знаходиться за адресою: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, ____________, село _______, вулиця __________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обов’язати законних представників: батька – ______________________,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 року народження та _________________, __________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ку народження, які зареєстровані за адресою: місто ____,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, вулиця ________, забезпечити  дитину житлом на праві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ільної власності за адресою: ____________ область, ___________ район,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о _________, вулиця __________, житловою площею не меншою за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передню. Документ, який засвідчує набуття дитиною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а власності на житло пред’явити в службу у справах дітей, сім’ї та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і Могилів – Подільської міської ради в термін до одного місяця,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сля отримання рішення. В разі не вчинення дій відповідно до зазначених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ов, дане рішення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ажати таким, що втратило чинність.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Термін дії дозволу 1 місяць з дня прийняття рішення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shd w:fill="FFFFFF" w:val="clear"/>
          <w:lang w:val="ru-RU"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val="ru-RU"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44:00Z</dcterms:created>
  <dc:creator>Lena</dc:creator>
  <dc:description/>
  <cp:keywords/>
  <dc:language>en-US</dc:language>
  <cp:lastModifiedBy>LUSER</cp:lastModifiedBy>
  <cp:lastPrinted>2018-06-01T13:02:00Z</cp:lastPrinted>
  <dcterms:modified xsi:type="dcterms:W3CDTF">2018-06-08T06:57:00Z</dcterms:modified>
  <cp:revision>4</cp:revision>
  <dc:subject/>
  <dc:title/>
</cp:coreProperties>
</file>