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ru-RU" w:eastAsia="en-US"/>
        </w:rPr>
        <w:drawing>
          <wp:inline distT="0" distB="0" distL="0" distR="0">
            <wp:extent cx="38227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227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171</w:t>
      </w:r>
    </w:p>
    <w:p>
      <w:pPr>
        <w:pStyle w:val="Normal"/>
        <w:keepNext w:val="true"/>
        <w:numPr>
          <w:ilvl w:val="0"/>
          <w:numId w:val="0"/>
        </w:numPr>
        <w:spacing w:lineRule="auto" w:line="240" w:before="0" w:after="0"/>
        <w:ind w:left="360" w:hanging="0"/>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240" w:before="0" w:after="0"/>
        <w:ind w:left="180" w:hanging="180"/>
        <w:jc w:val="center"/>
        <w:rPr>
          <w:rFonts w:ascii="Times New Roman" w:hAnsi="Times New Roman" w:cs="Times New Roman"/>
          <w:bCs/>
          <w:sz w:val="28"/>
          <w:szCs w:val="28"/>
        </w:rPr>
      </w:pPr>
      <w:r>
        <w:rPr>
          <w:rFonts w:cs="Times New Roman" w:ascii="Times New Roman" w:hAnsi="Times New Roman"/>
          <w:bCs/>
          <w:sz w:val="28"/>
          <w:szCs w:val="28"/>
        </w:rPr>
        <w:t>Від 31.05.2018р.                                                     м. Могилів-Подільський</w:t>
      </w:r>
    </w:p>
    <w:p>
      <w:pPr>
        <w:pStyle w:val="Normal"/>
        <w:spacing w:lineRule="auto"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згоди на отримання спадщини за законом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аво користування яким має дитина</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71 Цивільного кодексу України, ст.ст.171, 173, 176, 177, 178 Сімейного кодексу України, ст.ст.17,18 Закону України «Про охорону дитинства», ст.12 Закону України «Про основи соціального захисту бездомних осіб і безпритульних дітей», в якій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ою Кабінету Міністрів України від 24.09.2008р. №866 «Питання діяльності органів опіки та піклування, пов’язані із захистом прав дітей», матеріалів, що надійшли до служби у справах дітей, сім’ї та молоді міської ради, -</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1. Надати згоду законному представнику _______________, опікуну малолітньої _________________, __________ року народження, на оформлення спадкових прав та отримання свідоцтва про право на спадщину за законом на її ім’я, на майно, що залишилось після смерті матері дитини __________________, __________ року народження, померлої _____________, згідно свідоцтва про смерть від _________ року Серія _____ №_____, яке складається з земельної ділянки Серія ___ №______, розташованої на території міста Могилева - Подільського, Вінницької області, площею 0,0675 га цільове призначення (використання) земельної ділянки для будівництва та обслуговування житлового будинку господарських будівель та споруд та 1/3 (однієї третьої) частки житлового будинку з надвірними будівлями і спорудами, житловою площею - 44,1 кв.м та загальною площею - 84,3 кв.м, розташованого по вулиці Полковій під номером 8 (вісім), міста Могилева - Подільського, Вінницької області.</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ьому права та охоронювані законом інтереси дитини не</w:t>
        <w:br/>
        <w:t>порушуються.</w:t>
        <w:tab/>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обов’язати законного представника _________________, опікуна малолітньої _________________, _____________ року народження, опікуна -______________, ___________року народження, здійснити всі дії стосовно нерухомого майна та надати службі у справах дітей, сім’ї та молоді </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Могилів - Подільської міської ради нотаріально засвідчену копію свідоцтва про право на спадщину за законом на ім’я малолітньої дитини, _______________, __________ року народження, земельної ділянки відповідно додержавного акту на право власності на земельну ділянку Серія ____ №______, розташованої на території міста Могилева - Подільського, Вінницької області, площею 0,0675 га цільове призначення (використання) земельної ділянки для будівництва та обслуговування житлового будинку господарських будівель та споруд та 1/3 (однієї третьої) частки житлового будинку з надвірними будівлями і спорудами житловою площею - 44,1 кв.м та загальною площею - 84,3 кв.м розташованого по вулиці Полковій під номером ___ (_____), міста Могилева - Подільського, Вінницької області, у місячний термін після прийняття спадщини за законом малолітньою.</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В разі не вчинення дій відповідно до зазначених умов, дане рішення</w:t>
        <w:br/>
        <w:t>вважати таким, що втратило чинність.</w:t>
      </w:r>
    </w:p>
    <w:p>
      <w:pPr>
        <w:pStyle w:val="Normal"/>
        <w:spacing w:before="0" w:after="0"/>
        <w:ind w:left="135"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eastAsia="Times New Roman" w:cs="Times New Roman" w:ascii="Times New Roman" w:hAnsi="Times New Roman"/>
          <w:sz w:val="28"/>
          <w:szCs w:val="28"/>
          <w:lang w:val="ru-RU" w:eastAsia="ru-RU"/>
        </w:rPr>
        <w:t xml:space="preserve"> Контроль за виконанням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left="360" w:hanging="0"/>
        <w:contextualSpacing/>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left="360" w:hanging="0"/>
        <w:contextualSpacing/>
        <w:rPr>
          <w:rFonts w:ascii="Times New Roman" w:hAnsi="Times New Roman" w:eastAsia="Times New Roman" w:cs="Times New Roman"/>
          <w:b/>
          <w:b/>
          <w:sz w:val="28"/>
          <w:szCs w:val="28"/>
          <w:shd w:fill="FFFFFF" w:val="clear"/>
          <w:lang w:val="ru-RU" w:eastAsia="uk-UA"/>
        </w:rPr>
      </w:pPr>
      <w:r>
        <w:rPr>
          <w:rFonts w:eastAsia="Times New Roman" w:cs="Times New Roman" w:ascii="Times New Roman" w:hAnsi="Times New Roman"/>
          <w:b/>
          <w:sz w:val="28"/>
          <w:szCs w:val="28"/>
          <w:shd w:fill="FFFFFF" w:val="clear"/>
          <w:lang w:val="ru-RU" w:eastAsia="uk-UA"/>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43:00Z</dcterms:created>
  <dc:creator>Lena</dc:creator>
  <dc:description/>
  <cp:keywords/>
  <dc:language>en-US</dc:language>
  <cp:lastModifiedBy>LUSER</cp:lastModifiedBy>
  <cp:lastPrinted>2018-06-01T12:37:00Z</cp:lastPrinted>
  <dcterms:modified xsi:type="dcterms:W3CDTF">2018-06-08T08:10:00Z</dcterms:modified>
  <cp:revision>4</cp:revision>
  <dc:subject/>
  <dc:title/>
</cp:coreProperties>
</file>