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6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 участь батька у вихованні діте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 Закону України «Про місцеве самоврядування в Україні»,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.19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0, 151, 152, 153, 155, 157, 164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 та матеріалів, що надійшли до служби у справах дітей, сім’ї та молоді міської ради, -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значити спосіб участ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_____________________, _____ року народження, у спілкуванні та вихованні малолітніх дітей: 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року народження, _________________, ____________ року народження, а саме: перші три місяці (враховуючи вік дітей) три дні на тиждень, кожну середу та суботу з 17:00 год. до 21:00 год., третій день в зручний день тижня та час для обох батьків, в громадських місцях та за місцем проживання малолітніх враховуючи режим, інтереси і потреби діт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__________________, __________ року народженн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пілкуванні та вихованні малолітніх дітей: 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 року народження, 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 роук народження, а саме: субота - з 10:00 год. по 20:00 год., неділя – з 13:00 год. по 20:00 год. враховуючи режим, інтереси і потреби діт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ти ____________, ___________ року народження, вчасно сплачувати аліменти, брати активну участь у вихованні дітей з метою їх всебічного розви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передити батьків про відповідальність за підбурювання дітей проти </w:t>
      </w:r>
      <w:r>
        <w:rPr>
          <w:rFonts w:cs="Times New Roman" w:ascii="Times New Roman" w:hAnsi="Times New Roman"/>
          <w:sz w:val="28"/>
          <w:szCs w:val="28"/>
        </w:rPr>
        <w:t>кожного з них та виконувати рішення.</w:t>
      </w:r>
    </w:p>
    <w:p>
      <w:pPr>
        <w:pStyle w:val="Normal"/>
        <w:spacing w:lineRule="auto" w:line="240" w:before="0" w:after="0"/>
        <w:ind w:left="13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Контроль за виконаннямданого рішення покласти на заступника міськогоголови з питань діяльностівиконавчихорганів Кригана В.І..</w:t>
      </w:r>
    </w:p>
    <w:p>
      <w:pPr>
        <w:pStyle w:val="Normal"/>
        <w:spacing w:lineRule="auto" w:line="240" w:before="0" w:after="0"/>
        <w:ind w:left="13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43:00Z</dcterms:created>
  <dc:creator>Lena</dc:creator>
  <dc:description/>
  <cp:keywords/>
  <dc:language>en-US</dc:language>
  <cp:lastModifiedBy>LUSER</cp:lastModifiedBy>
  <cp:lastPrinted>2018-06-04T12:58:00Z</cp:lastPrinted>
  <dcterms:modified xsi:type="dcterms:W3CDTF">2018-06-08T06:09:00Z</dcterms:modified>
  <cp:revision>3</cp:revision>
  <dc:subject/>
  <dc:title/>
</cp:coreProperties>
</file>