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ru-RU" w:eastAsia="en-US"/>
        </w:rPr>
        <w:drawing>
          <wp:inline distT="0" distB="0" distL="0" distR="0">
            <wp:extent cx="38227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227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t>РІШЕННЯ№168</w:t>
      </w:r>
    </w:p>
    <w:p>
      <w:pPr>
        <w:pStyle w:val="Normal"/>
        <w:keepNext w:val="true"/>
        <w:numPr>
          <w:ilvl w:val="0"/>
          <w:numId w:val="0"/>
        </w:numPr>
        <w:spacing w:lineRule="auto" w:line="240" w:before="0" w:after="0"/>
        <w:ind w:left="360" w:hanging="0"/>
        <w:outlineLvl w:val="0"/>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spacing w:lineRule="auto" w:line="240" w:before="0" w:after="0"/>
        <w:ind w:left="180" w:hanging="180"/>
        <w:jc w:val="center"/>
        <w:rPr>
          <w:rFonts w:ascii="Times New Roman" w:hAnsi="Times New Roman" w:cs="Times New Roman"/>
          <w:bCs/>
          <w:sz w:val="28"/>
          <w:szCs w:val="28"/>
        </w:rPr>
      </w:pPr>
      <w:r>
        <w:rPr>
          <w:rFonts w:cs="Times New Roman" w:ascii="Times New Roman" w:hAnsi="Times New Roman"/>
          <w:bCs/>
          <w:sz w:val="28"/>
          <w:szCs w:val="28"/>
        </w:rPr>
        <w:t>Від 31.05.2018р.                                                     м. Могилів-Подільський</w:t>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о недоцільність позбавлення батьківських прав батьк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 34 Закону України «Про місцеве самоврядування в Україні», відповідно до ст.ст. 150, 151, 152, 158 Сімейного кодексу України, ч. 4 ст. 29 Цивільного кодексу України, Закону України «Про органи і служби у справах дітей та спеціальні установи для дітей», постанови Кабінету Міністрів України від 24.09.2008 року №866 «Питання діяльності органів опіки та піклування, пов’язані із захистом прав дітей», матеріалів, що надійшли до служби у справах дітей, сім’ї та молоді міської ради, -</w:t>
      </w:r>
    </w:p>
    <w:p>
      <w:pPr>
        <w:pStyle w:val="Normal"/>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твердити висновок органу опіки та піклування про недоцільність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збавлення батьківських прав:</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1. ________________________, відносно його малолітніх дітей: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_______________________, ____________ року народження,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_______________________,_____________ року народження,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гідно з додатком 1, що додається.</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2. ________________________ відносно малолітньої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тини _________________, ___________________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родження, згідно з додатком 2, що додається.</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важати недоцільним позбавлення батьківських прав:</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1. ___________________________, відносно його малолітніх дітей: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__________________________, ___________ року народженн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__________________________, ___________ року народженн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2. __________________________ відносно малолітньої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тини ____________________, _______________ рок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родження.</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3.</w:t>
      </w:r>
      <w:r>
        <w:rPr>
          <w:rFonts w:cs="Times New Roman" w:ascii="Times New Roman" w:hAnsi="Times New Roman"/>
          <w:sz w:val="28"/>
          <w:szCs w:val="28"/>
          <w:lang w:eastAsia="ru-RU"/>
        </w:rPr>
        <w:t xml:space="preserve"> Попередити батьків про відповідальність за підбурювання діте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ти </w:t>
      </w:r>
      <w:r>
        <w:rPr>
          <w:rFonts w:cs="Times New Roman" w:ascii="Times New Roman" w:hAnsi="Times New Roman"/>
          <w:sz w:val="28"/>
          <w:szCs w:val="28"/>
        </w:rPr>
        <w:t>кожного з них та виконувати ріш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 xml:space="preserve">Зобов’язати батьків вчасно сплачувати аліменти, брати активну участь 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хованні дітей з метою всебічного розвитку малолітніх.</w:t>
      </w:r>
    </w:p>
    <w:p>
      <w:pPr>
        <w:pStyle w:val="Normal"/>
        <w:spacing w:lineRule="auto" w:line="240" w:before="0" w:after="0"/>
        <w:rPr>
          <w:rFonts w:ascii="Times New Roman" w:hAnsi="Times New Roman" w:eastAsia="Times New Roman" w:cs="Times New Roman"/>
          <w:sz w:val="28"/>
          <w:szCs w:val="28"/>
          <w:lang w:val="ru-RU" w:eastAsia="ru-RU"/>
        </w:rPr>
      </w:pPr>
      <w:r>
        <w:rPr>
          <w:rFonts w:cs="Times New Roman" w:ascii="Times New Roman" w:hAnsi="Times New Roman"/>
          <w:sz w:val="28"/>
          <w:szCs w:val="28"/>
        </w:rPr>
        <w:t>5.</w:t>
      </w:r>
      <w:r>
        <w:rPr>
          <w:rFonts w:eastAsia="Times New Roman" w:cs="Times New Roman" w:ascii="Times New Roman" w:hAnsi="Times New Roman"/>
          <w:sz w:val="28"/>
          <w:szCs w:val="28"/>
          <w:lang w:val="ru-RU" w:eastAsia="ru-RU"/>
        </w:rPr>
        <w:t xml:space="preserve"> Контроль за виконанням даного рішення покласти на заступника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міського голови з питань діяльності виконавчих органів Кригана В.І..</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360" w:hanging="0"/>
        <w:contextualSpacing/>
        <w:rPr>
          <w:rFonts w:ascii="Times New Roman" w:hAnsi="Times New Roman" w:eastAsia="Times New Roman" w:cs="Times New Roman"/>
          <w:sz w:val="28"/>
          <w:szCs w:val="28"/>
          <w:shd w:fill="FFFFFF" w:val="clear"/>
          <w:lang w:val="ru-RU" w:eastAsia="uk-UA"/>
        </w:rPr>
      </w:pPr>
      <w:r>
        <w:rPr>
          <w:rFonts w:eastAsia="Times New Roman" w:cs="Times New Roman" w:ascii="Times New Roman" w:hAnsi="Times New Roman"/>
          <w:sz w:val="28"/>
          <w:szCs w:val="28"/>
          <w:shd w:fill="FFFFFF" w:val="clear"/>
          <w:lang w:val="ru-RU" w:eastAsia="uk-UA"/>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                                                         П. Бров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даток 1</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ід 31.05.2018 року №168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про недоцільність позбавлення батьківських прав батька</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pPr>
      <w:r>
        <w:rPr>
          <w:rFonts w:cs="Times New Roman" w:ascii="Times New Roman" w:hAnsi="Times New Roman"/>
          <w:sz w:val="28"/>
          <w:szCs w:val="28"/>
          <w:lang w:eastAsia="ru-RU"/>
        </w:rPr>
        <w:t>Вивчивши матеріали, що надійшли до Комісії з питань захисту прав дитини, стало відомо про наступне:</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омадянка України ___________________, _____________ року народження, паспорт Серія ___ №____ від ___ __________ року, звернулась до органу опіки та піклування із заявою про позбавлення батьківських прав її колишнього чоловіка ________________________, відносно його малолітніх дітей: ___________________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 року народження та ______________________________, </w:t>
      </w:r>
    </w:p>
    <w:p>
      <w:pPr>
        <w:pStyle w:val="Normal"/>
        <w:spacing w:lineRule="auto" w:line="240" w:before="0" w:after="0"/>
        <w:rPr/>
      </w:pPr>
      <w:r>
        <w:rPr>
          <w:rFonts w:eastAsia="Times New Roman" w:cs="Times New Roman" w:ascii="Times New Roman" w:hAnsi="Times New Roman"/>
          <w:sz w:val="28"/>
          <w:szCs w:val="28"/>
          <w:lang w:eastAsia="ru-RU"/>
        </w:rPr>
        <w:t xml:space="preserve">_____________ року народження.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повідно до заочного рішення Могилів – Подільського міськрайонного суду Вінницької області Справа №138/1758/16-ц від 21.07.2016 року шлюб між ___________ (дошлюбне прізвище -_____) _________________ та __________________________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ло розірвано.</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повідно до заяви гр. ___________________ від 09.02.2018 року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1-06/185-з, з </w:t>
      </w:r>
      <w:r>
        <w:rPr>
          <w:rFonts w:eastAsia="Times New Roman" w:cs="Times New Roman" w:ascii="Times New Roman" w:hAnsi="Times New Roman"/>
          <w:color w:val="000000"/>
          <w:sz w:val="28"/>
          <w:szCs w:val="28"/>
          <w:lang w:eastAsia="ru-RU"/>
        </w:rPr>
        <w:t xml:space="preserve">часу припинення шлюбних відносин, батько не займався вихованням та утриманням дітей. Постійне місце проживання й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місті ________________, а сама ________________ з дітьми проживає в місті Могилеві – Подільському, по вулиці Покровській, ____.</w:t>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жбою у справах дітей, сім’ї та молоді міської ради 10.04.2018 року здійснено акт обстеження умов проживання, згідно якого встановлено, що мати з дітьми проживає по вулиці Покровській, ___, у будинку, що складається з 6-ти кімнат. Помешкання з усіма зручностями, наявні усі комунікації, біля будинку є надвірні прибудови, предмети та речі, які несуть небезпеку дітям відсутні. Умови проживання у будинку, задовільні, кімнати облаштовані сучасними меблями, наявна побутова техніка. Для виховання та розвитку дітей створено такі умови: у дівчаток є окрема кімната, що містить місця для проведення дозвілля, столик для вивчення уроків, окремі ліжка для сну. Діти забезпечені одягом відповідно до сезону та віку, предметами для навчання.</w:t>
      </w:r>
    </w:p>
    <w:p>
      <w:pPr>
        <w:pStyle w:val="Normal"/>
        <w:spacing w:lineRule="auto" w:line="240" w:before="0" w:after="0"/>
        <w:ind w:firstLine="708"/>
        <w:rPr/>
      </w:pPr>
      <w:r>
        <w:rPr>
          <w:rFonts w:eastAsia="Times New Roman" w:cs="Times New Roman" w:ascii="Times New Roman" w:hAnsi="Times New Roman"/>
          <w:color w:val="000000"/>
          <w:sz w:val="28"/>
          <w:szCs w:val="28"/>
          <w:lang w:eastAsia="ru-RU"/>
        </w:rPr>
        <w:t>10.04.2018 року працівником Служби проведено бесіду з малолітньою _____________________ та з’ясовано думку щодо вирішення питання про доцільність позбавлення батьківських прав її батька відносно неї та її сестри – _____________________.</w:t>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8"/>
        <w:rPr/>
      </w:pPr>
      <w:r>
        <w:rPr>
          <w:rFonts w:eastAsia="Times New Roman" w:cs="Times New Roman" w:ascii="Times New Roman" w:hAnsi="Times New Roman"/>
          <w:color w:val="000000"/>
          <w:sz w:val="28"/>
          <w:szCs w:val="28"/>
          <w:lang w:eastAsia="ru-RU"/>
        </w:rPr>
        <w:t>В ході бесіди з’ясовано що дівчинка тривалий час не спілкується з батьком, а менша сестричка взагалі не дуже добре пам’ятає його.</w:t>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характеристики ____________________________ з навчального закладу: в гімназії (загальноосвітній заклад ІІ-ІІІ ступенів гуманітарного художньо – естетичного профілю) дівчинка навчається з</w:t>
      </w:r>
    </w:p>
    <w:p>
      <w:pPr>
        <w:pStyle w:val="Normal"/>
        <w:spacing w:lineRule="auto" w:line="240" w:before="0" w:after="0"/>
        <w:rPr/>
      </w:pPr>
      <w:r>
        <w:rPr>
          <w:rFonts w:eastAsia="Times New Roman" w:cs="Times New Roman" w:ascii="Times New Roman" w:hAnsi="Times New Roman"/>
          <w:color w:val="000000"/>
          <w:sz w:val="28"/>
          <w:szCs w:val="28"/>
          <w:lang w:eastAsia="ru-RU"/>
        </w:rPr>
        <w:t>5-го класу. Зарекомендувала себе як старанна, дисциплінована, працелюбна учениця. Бере активну участь у громадському житті школи та класу, у роботі учнівського самоврядування, у культмасових заходах, у спортивному житті школи. Дитина розсудлива, врівноважена, дисциплінована. Має авторитет серед однокласників. Має багато друзів, підтримує дружні стосунки з багатьма учнями.</w:t>
      </w:r>
    </w:p>
    <w:p>
      <w:pPr>
        <w:pStyle w:val="Normal"/>
        <w:spacing w:lineRule="auto" w:line="240" w:before="0" w:after="0"/>
        <w:ind w:firstLine="708"/>
        <w:rPr/>
      </w:pPr>
      <w:r>
        <w:rPr>
          <w:rFonts w:eastAsia="Times New Roman" w:cs="Times New Roman" w:ascii="Times New Roman" w:hAnsi="Times New Roman"/>
          <w:color w:val="000000"/>
          <w:sz w:val="28"/>
          <w:szCs w:val="28"/>
          <w:lang w:eastAsia="ru-RU"/>
        </w:rPr>
        <w:t>Вихованням дитини займається мати. ___________________, яка завжди відвідує батьківські збори, цікавиться життям класу і пропонує свою допомогу. Щотижня телефонує, цікавиться успіхами ___________ у навчанні. Батько _________________, не з’являвся у школі, не цікавився навчанням дочки.</w:t>
      </w:r>
    </w:p>
    <w:p>
      <w:pPr>
        <w:pStyle w:val="Normal"/>
        <w:spacing w:lineRule="auto" w:line="240" w:before="0" w:after="0"/>
        <w:ind w:firstLine="708"/>
        <w:rPr/>
      </w:pPr>
      <w:r>
        <w:rPr>
          <w:rFonts w:eastAsia="Times New Roman" w:cs="Times New Roman" w:ascii="Times New Roman" w:hAnsi="Times New Roman"/>
          <w:color w:val="000000"/>
          <w:sz w:val="28"/>
          <w:szCs w:val="28"/>
          <w:lang w:eastAsia="ru-RU"/>
        </w:rPr>
        <w:t>Відповідно до психологічної характеристики з управління освіти Могилів – Подільської міської ради (завідувачка ПМПК І.Тулей) від 15.12.2017 року №01-11/803: було проведено проективну методику «Моя сім’я», а також консультативну бесіду, з якої стало відомо, що ________________ врівноважена, виявляє інтерес до співпраці, емоційно-вольова сфера стабільна, згадки про батька для дитини болісні. Спілкування з батьком немає, останній раз він був у м. Могилеві – Подільському влітку, проте не виявив бажання зустрітись. Поведінка батька негативно впливає на особистість дитини, що призводить до підвищення рівня тривожності, уникання розмов та викликає повернення дитини у стресову ситуацію. Відповідно до вищевказаної психологічної характеристики, рекомендовано: проведення корекційної роботи щодо зняття напруги, спостереження за психоемоційною сферою дитини з практичним психологом навчального закладу. Батькам рекомендовано: приділяти належну увагу дітям, які потребують турботи, емоційного тепла.</w:t>
      </w:r>
    </w:p>
    <w:p>
      <w:pPr>
        <w:pStyle w:val="Normal"/>
        <w:spacing w:lineRule="auto" w:line="240" w:before="0" w:after="0"/>
        <w:ind w:firstLine="708"/>
        <w:rPr/>
      </w:pPr>
      <w:r>
        <w:rPr>
          <w:rFonts w:eastAsia="Times New Roman" w:cs="Times New Roman" w:ascii="Times New Roman" w:hAnsi="Times New Roman"/>
          <w:color w:val="000000"/>
          <w:sz w:val="28"/>
          <w:szCs w:val="28"/>
          <w:lang w:eastAsia="ru-RU"/>
        </w:rPr>
        <w:t>Відповідно до довідки дошкільного навчального закладу №1 (Р.Трахтингерц), стало відомо, що _____________________, відвідувала навчальний заклад з 15 вересня 2015 року. За час перебування дитини у дошкільному закладі батько дівчинки __________________, не з’являвся у даному закладі та не цікавився питанням розвитку дитини. Її навчанням, вихованням займаються мама, дідусь та бабуся.</w:t>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На засіданні комісії з питань захисту прав дитини, мати </w:t>
      </w:r>
      <w:r>
        <w:rPr>
          <w:rFonts w:eastAsia="Times New Roman" w:cs="Times New Roman" w:ascii="Times New Roman" w:hAnsi="Times New Roman"/>
          <w:color w:val="000000"/>
          <w:sz w:val="28"/>
          <w:szCs w:val="28"/>
          <w:lang w:eastAsia="ru-RU"/>
        </w:rPr>
        <w:t xml:space="preserve">____________________ повідомила, що її колишній чоловік ____________________безпричинно самоусунувся від виконання батьківських обов’язків, не сплачує аліменти, не надає дозволу на вивіз дітей за кордон. У зв’язку з вихованням та утриманням дітей у матері виникає ряд соціально – побутових питань, вирішення яких потребує згоди батька. </w:t>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Представник батька</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___________) - ___________- заперечила усі твердження заявниці ____________ та надала документи, що підтверджують сплату аліментів, дозвіл на вивіз дітей за кордон.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 допомогою телефонного дзвінка через вайбер, від _____________, стало відомо, що батько </w:t>
      </w:r>
      <w:r>
        <w:rPr>
          <w:rFonts w:eastAsia="Times New Roman" w:cs="Times New Roman" w:ascii="Times New Roman" w:hAnsi="Times New Roman"/>
          <w:sz w:val="28"/>
          <w:szCs w:val="28"/>
          <w:lang w:eastAsia="ru-RU"/>
        </w:rPr>
        <w:t xml:space="preserve">висловлював бажання спілкуватися та бачитися зі своїми дітьми, а також стверджував, що </w:t>
      </w:r>
      <w:r>
        <w:rPr>
          <w:rFonts w:eastAsia="Times New Roman" w:cs="Times New Roman" w:ascii="Times New Roman" w:hAnsi="Times New Roman"/>
          <w:color w:val="000000"/>
          <w:sz w:val="28"/>
          <w:szCs w:val="28"/>
          <w:lang w:eastAsia="ru-RU"/>
        </w:rPr>
        <w:t xml:space="preserve">вчасно сплачує аліменти. Також розповів, що на окупованій території в АР Крим у _____________ відкритий рахунок і на той рахунок вона щомісячно отримує кошти на дітей. </w:t>
      </w:r>
      <w:r>
        <w:rPr>
          <w:rFonts w:eastAsia="Times New Roman" w:cs="Times New Roman" w:ascii="Times New Roman" w:hAnsi="Times New Roman"/>
          <w:sz w:val="28"/>
          <w:szCs w:val="28"/>
          <w:lang w:eastAsia="ru-RU"/>
        </w:rPr>
        <w:t>________________, стверджує, що мати цілеспрямовано перешкоджає спілкуванню з дітьми.</w:t>
      </w:r>
      <w:r>
        <w:rPr>
          <w:rFonts w:eastAsia="Times New Roman" w:cs="Times New Roman" w:ascii="Times New Roman" w:hAnsi="Times New Roman"/>
          <w:color w:val="000000"/>
          <w:sz w:val="28"/>
          <w:szCs w:val="28"/>
          <w:lang w:eastAsia="ru-RU"/>
        </w:rPr>
        <w:t xml:space="preserve"> Проте, зобов’язався в найкоротші терміни передати дозвіл на вивіз дітей за кордон.</w:t>
      </w:r>
    </w:p>
    <w:p>
      <w:pPr>
        <w:pStyle w:val="Normal"/>
        <w:spacing w:lineRule="auto" w:line="240" w:before="0" w:after="0"/>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Мати__________________, сказала, що довгий час не дивилась на рахунок і не відслідковувала кошти, тому нічого не може сказати на даний момен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запитання заступника міського голови з питань діяльності виконавчих органів В. Кригана, до гр. _______________ чому вона в заяві стверджує, що батько не бере участі у вихованні дітей, а саме, не сплачує аліменти, _________________ не надала відповіді, що змушує вважати твердження ________________ не повністю правдивими.</w:t>
      </w:r>
    </w:p>
    <w:p>
      <w:pPr>
        <w:pStyle w:val="Normal"/>
        <w:widowControl w:val="false"/>
        <w:spacing w:lineRule="exact" w:line="32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иною 1 ст. 12 Закону України «Про охорону дитинства», </w:t>
      </w:r>
    </w:p>
    <w:p>
      <w:pPr>
        <w:pStyle w:val="Normal"/>
        <w:widowControl w:val="false"/>
        <w:spacing w:lineRule="exact" w:line="320" w:before="0" w:after="0"/>
        <w:rPr/>
      </w:pPr>
      <w:r>
        <w:rPr>
          <w:rFonts w:eastAsia="Times New Roman" w:cs="Times New Roman" w:ascii="Times New Roman" w:hAnsi="Times New Roman"/>
          <w:sz w:val="28"/>
          <w:szCs w:val="28"/>
          <w:lang w:eastAsia="ru-RU"/>
        </w:rPr>
        <w:t>ч. 2, 3 ст. 150, ст. ст.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ою Пленуму Верховного суду України від 30.03.2007 р. </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3 «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pPr>
      <w:r>
        <w:rPr>
          <w:rFonts w:eastAsia="Times New Roman" w:cs="Times New Roman" w:ascii="Times New Roman" w:hAnsi="Times New Roman"/>
          <w:sz w:val="28"/>
          <w:szCs w:val="28"/>
          <w:lang w:eastAsia="ru-RU"/>
        </w:rPr>
        <w:t>Виходячи з вищенаведеного, з метою захисту прав та інтересів дитини, комісія з питань захисту прав дитини вирішила порушити клопотання перед виконавчим комітетом міської ради про недоцільність позбавлення батьківських прав _______________________, відносно його малолітніх дітей: ___________________, ___________ року народження та _________________ , ___________ року народження.</w:t>
      </w:r>
    </w:p>
    <w:p>
      <w:pPr>
        <w:pStyle w:val="Normal"/>
        <w:tabs>
          <w:tab w:val="clear" w:pos="708"/>
          <w:tab w:val="left" w:pos="67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ь діяльності виконавчих орган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керуючого справами виконкому                                         В. Крига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даток 2</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ід 31.05.2018 року №168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про недоцільність позбавлення батьківських прав батька</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pPr>
      <w:r>
        <w:rPr>
          <w:rFonts w:cs="Times New Roman" w:ascii="Times New Roman" w:hAnsi="Times New Roman"/>
          <w:sz w:val="28"/>
          <w:szCs w:val="28"/>
          <w:lang w:eastAsia="ru-RU"/>
        </w:rPr>
        <w:t>Вивчивши матеріали, що надійшли до комісії з питань захисту прав дитини, стало відомо про наступне:</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Громадянка України _____________, _____________ року народження, паспорт Серія ___ №_____ від _____________ року, звернулась із заявою про доцільність позбавлення батьківських прав її колишнього чоловіка ____________________ відносно малолітньої дитини ______________________, ___________ року народження.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жбою у справах дітей, сім’ї та молоді міської ради 10.04.2018 року здійснено акт обстеження умов проживання, згідно якого становлено, що мати з сином проживає по вулиці Ставиській, ___ кв.___ дев’ятиповерхоого будинку, у двокімнатній квартирі. Помешкання з усіма зручностями, наявні усі комунікації. Умови проживання у помешкані, задовільні, кімнати облаштовані сучасними меблями, наявна побутова техніка. Для виховання та розвитку дитини створено такі умов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хлопчика є окрема кімната, що містить місце для проведення дозвілля, столик для вивчення уроків, ліжко для сну. Дитина забезпечена одягом відповідно до сезону та віку, предметами для навчання.</w:t>
      </w:r>
    </w:p>
    <w:p>
      <w:pPr>
        <w:pStyle w:val="Normal"/>
        <w:widowControl w:val="false"/>
        <w:spacing w:lineRule="exact" w:line="320" w:before="0" w:after="0"/>
        <w:ind w:firstLine="708"/>
        <w:rPr/>
      </w:pPr>
      <w:r>
        <w:rPr>
          <w:rFonts w:eastAsia="Times New Roman" w:cs="Times New Roman" w:ascii="Times New Roman" w:hAnsi="Times New Roman"/>
          <w:sz w:val="28"/>
          <w:szCs w:val="28"/>
          <w:lang w:eastAsia="ru-RU"/>
        </w:rPr>
        <w:t>Батько – _____________, на засідання Комісії з’явився та надав розрахунки по сплаті аліментів, де заборгованість за 2016-2018 роки існує, проте він з квітня 2018 року щомісячно вчасно сплачує аліменти. Також ________________, повідомив членам Комісії, що з сином зустрічається щонеділі.</w:t>
      </w:r>
    </w:p>
    <w:p>
      <w:pPr>
        <w:pStyle w:val="Normal"/>
        <w:widowControl w:val="false"/>
        <w:spacing w:lineRule="exact" w:line="320" w:before="0" w:after="0"/>
        <w:ind w:firstLine="708"/>
        <w:rPr/>
      </w:pPr>
      <w:r>
        <w:rPr>
          <w:rFonts w:eastAsia="Times New Roman" w:cs="Times New Roman" w:ascii="Times New Roman" w:hAnsi="Times New Roman"/>
          <w:sz w:val="28"/>
          <w:szCs w:val="28"/>
          <w:lang w:eastAsia="ru-RU"/>
        </w:rPr>
        <w:t>Мати</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 _______________ не заперечувала проти зустрічей батька з сином, підтвердила даний факт зустрічей і прийняття участі батька у вихованні дитини, проте повідомила, що після зустрічей батька з сином, дитина приходить збуджена, знервована, а також стверджувала, що чоловік навмисно підбурює дитину проти неї. </w:t>
      </w:r>
    </w:p>
    <w:p>
      <w:pPr>
        <w:pStyle w:val="Normal"/>
        <w:widowControl w:val="false"/>
        <w:spacing w:lineRule="exact" w:line="32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гідно характеристики з навчального закладу гімназії (загальноосвітнього навчального закладу ІІ-ІІІ ступенів гуманітарного, художньо – естетичного профілю), стало відомо наступне: ___________ навчається в даній школі з першого класу. Дитина активна, на уроках непосидючий, може відволікатися. Бере участь у житті класу. </w:t>
      </w:r>
    </w:p>
    <w:p>
      <w:pPr>
        <w:pStyle w:val="Normal"/>
        <w:widowControl w:val="false"/>
        <w:spacing w:lineRule="exact" w:line="3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exact" w:line="3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exact" w:line="320" w:before="0" w:after="0"/>
        <w:rPr/>
      </w:pPr>
      <w:r>
        <w:rPr>
          <w:rFonts w:eastAsia="Times New Roman" w:cs="Times New Roman" w:ascii="Times New Roman" w:hAnsi="Times New Roman"/>
          <w:sz w:val="28"/>
          <w:szCs w:val="28"/>
          <w:lang w:eastAsia="ru-RU"/>
        </w:rPr>
        <w:t>Намагається дружити з однокласниками і завойовувати авторитет, але інколи порушує дисципліну. Дитина проживає разом з мамою _____________, яка приділяє належну увагу вихованню сина.</w:t>
      </w:r>
    </w:p>
    <w:p>
      <w:pPr>
        <w:pStyle w:val="Normal"/>
        <w:widowControl w:val="false"/>
        <w:spacing w:lineRule="exact" w:line="320" w:before="0" w:after="0"/>
        <w:ind w:firstLine="708"/>
        <w:rPr/>
      </w:pPr>
      <w:r>
        <w:rPr>
          <w:rFonts w:eastAsia="Times New Roman" w:cs="Times New Roman" w:ascii="Times New Roman" w:hAnsi="Times New Roman"/>
          <w:sz w:val="28"/>
          <w:szCs w:val="28"/>
          <w:lang w:eastAsia="ru-RU"/>
        </w:rPr>
        <w:t>Сувалова Л.А. попередила батька - _____________, щодо виконання батьківських обов’язків відносно малолітнього сина, психологічно не травмувати його, не налаштовувати негативно проти матері.</w:t>
      </w:r>
    </w:p>
    <w:p>
      <w:pPr>
        <w:pStyle w:val="Normal"/>
        <w:widowControl w:val="false"/>
        <w:spacing w:lineRule="exact" w:line="32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иною 1 статті 12 Закону України «Про охорону дитинства», </w:t>
      </w:r>
    </w:p>
    <w:p>
      <w:pPr>
        <w:pStyle w:val="Normal"/>
        <w:widowControl w:val="false"/>
        <w:spacing w:lineRule="exact" w:line="320" w:before="0" w:after="0"/>
        <w:rPr/>
      </w:pPr>
      <w:r>
        <w:rPr>
          <w:rFonts w:eastAsia="Times New Roman" w:cs="Times New Roman" w:ascii="Times New Roman" w:hAnsi="Times New Roman"/>
          <w:sz w:val="28"/>
          <w:szCs w:val="28"/>
          <w:lang w:eastAsia="ru-RU"/>
        </w:rPr>
        <w:t>ч. 2, 3 ст. 150, ст. ст.164,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Постановою Пленуму Верховного суду України від 30.03.2007 р. №3 «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Виходячи з вищенаведеного, з метою захисту прав та інтересів дитини, комісія з питань захисту прав дитини вирішила порушити клопотання перед виконавчим комітетом міської ради про недоцільність позбавлення батьківських прав ___________________ відносно малолітньої дитини ______________________, ____________ року народження.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ь діяльності виконавчих органів,</w:t>
      </w:r>
    </w:p>
    <w:p>
      <w:pPr>
        <w:pStyle w:val="Normal"/>
        <w:spacing w:lineRule="auto" w:line="240" w:before="0" w:after="0"/>
        <w:jc w:val="both"/>
        <w:rPr/>
      </w:pPr>
      <w:r>
        <w:rPr>
          <w:rFonts w:eastAsia="Times New Roman" w:cs="Times New Roman" w:ascii="Times New Roman" w:hAnsi="Times New Roman"/>
          <w:sz w:val="28"/>
          <w:szCs w:val="28"/>
          <w:lang w:eastAsia="ru-RU"/>
        </w:rPr>
        <w:t>в.о. керуючого справами виконкому                                         В. Крига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985"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43:00Z</dcterms:created>
  <dc:creator>Lena</dc:creator>
  <dc:description/>
  <cp:keywords/>
  <dc:language>en-US</dc:language>
  <cp:lastModifiedBy>LUSER</cp:lastModifiedBy>
  <cp:lastPrinted>2018-06-04T14:23:00Z</cp:lastPrinted>
  <dcterms:modified xsi:type="dcterms:W3CDTF">2018-06-08T06:07:00Z</dcterms:modified>
  <cp:revision>6</cp:revision>
  <dc:subject/>
  <dc:title/>
</cp:coreProperties>
</file>