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6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5.2018р.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міської коміс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ітей-сиріт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Керуючись ст.ст. 34, 40 Закону України «Про місцеве самоврядування в Україні», відповідно до постанови Кабінету Міністрів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та забезпечення житлом дітей-сиріт, осіб з їх числа» (зі змінами), на виконання розпорядження голови Вінницької обласної державної адміністрації від 10 травня 2018 року № 378 «Про обласну комісію з питань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з метою влаштування дітей-сиріт, дітей, позбавлених батьківського піклування, у сімейні форми виховання, захисту житлових прав дітей-сиріт, осіб з їх числа,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Затверд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клад міськ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гідно з додатком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Затвердити Полож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ь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комісію з питань розподілу субвенції з державного бюджет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місцевим бюджет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гідно з додатк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 Визнати таким, що втратило чинність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29 листопада 2017 року №341«Про створення міської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Контроль за виконанн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н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ішення покласти на секретаря міської ради, в.о. першого заступника міського голови Гоцуляка М.В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31.05.2018 року №16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Склад міської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комісії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з питань розподілу субвенції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та забезпечення житлом дітей-сиріт, осіб з їх чис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01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84"/>
        <w:gridCol w:w="5328"/>
      </w:tblGrid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цуляк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икола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ind w:right="-111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секретар міської ради, в.о. першого заступника міського голови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голова комісії.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увалова Лес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начальник служби у справах ді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 сім’ї та молоді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 w:eastAsia="ru-RU"/>
              </w:rPr>
              <w:t>заступник голови комісії.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нько Оле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відділу у справах дітей служби у справах дітей, сім’ї та молоді міської рад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10121" w:type="dxa"/>
            <w:gridSpan w:val="3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uk-UA"/>
              </w:rPr>
              <w:t>Члени комісії: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окима Ін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юридичного відділу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іської ради та виконкому;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Бохонець Володимир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управління житлово – 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ушнір Петро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оловний спеціаліст з житлових питань  управління житлово – 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Громчевський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икола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земельного відділу міської ради;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унський Юрій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ейнега Натал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фінансового управління міської ради;</w:t>
            </w:r>
          </w:p>
        </w:tc>
      </w:tr>
      <w:tr>
        <w:trPr>
          <w:trHeight w:val="36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уйбіда Мар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відділу бухгалтерського обліку та звітності - головний бухгалтер апарату міської ради та виконкому;</w:t>
            </w:r>
          </w:p>
        </w:tc>
      </w:tr>
      <w:tr>
        <w:trPr>
          <w:trHeight w:val="626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ержар Тетяна Вале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відділу- психолог соціальної роботи сім’ї та молоді служби у справах дітей, сім’ї та молоді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626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Дейнега Людмила Іго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-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>
          <w:trHeight w:val="626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Конов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олодимир Фе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управління освіти міської ради;</w:t>
            </w:r>
          </w:p>
        </w:tc>
      </w:tr>
      <w:tr>
        <w:trPr>
          <w:trHeight w:val="626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Череватова Наталія Пав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оловний лікар комунального некомерційного підприємства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Spacing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, </w:t>
      </w:r>
    </w:p>
    <w:p>
      <w:pPr>
        <w:pStyle w:val="NoSpacing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керуючого справами виконкому                                                     В. Криган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31.05.2018 року №16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П О Л О Ж Е Н Н Я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міськ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комісію з питань розподілу субвенції з державного бюджету місцевим бюджетам на проектні, будівельно-ремонтні робот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придбання житла та приміщень для розвитку сімейних та інших форм виховання, наближених до сімейних, та забезпечення житлом дітей-сирі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осіб з їх чис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</w:r>
    </w:p>
    <w:p>
      <w:pPr>
        <w:pStyle w:val="ListParagraph"/>
        <w:spacing w:lineRule="auto" w:line="240" w:before="0" w:after="0"/>
        <w:ind w:left="-567"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Комісія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осіб з їх числа (далі – Комісія) є консультативно-дорадчим органом міської ради, який утворюється на період дії Субвенції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2. У своїй діяльності Комісія керується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 w:eastAsia="ru-RU"/>
          </w:rPr>
          <w:t>Конституцією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і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ішеннями виконавчого комітету міської ради, рішеннями Комісії, а також цим Положенням.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3. Склад комісії затверджується рішенням виконавчого комітету міської ради, до якого входять працівники структур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розділів апарату міської ради та виконк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нших установ та організацій.</w:t>
      </w:r>
    </w:p>
    <w:p>
      <w:pPr>
        <w:pStyle w:val="ListParagraph"/>
        <w:spacing w:lineRule="auto" w:line="240" w:before="0" w:after="0"/>
        <w:ind w:left="-567"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Головою Комісії є перший заступник міського голови, заступником голови Комісії – начальник служби у справах дітей, сім’ї та молоді міської ради.</w:t>
      </w:r>
    </w:p>
    <w:p>
      <w:pPr>
        <w:pStyle w:val="ListParagraph"/>
        <w:spacing w:lineRule="auto" w:line="240" w:before="0" w:after="0"/>
        <w:ind w:left="-567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4. Секретар Комісії за рішенням її голови забезпечує скликання засідань Комісії, складає протоколи, доводить до відома структурних підрозділів апарату міської ради та виконкому та окремих осіб рішення Комісії, веде документацію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5. Організаційною формою роботи Комісії є засідання, які проводяться за необхідністю, рішення про проведення засідання приймає голова Комісії, а в разі його відсутності - заступник голови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6. Основними завданнями Комісії є: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изначення напрямів та об’єктів, на які буде спрямовано Субвенцію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проведення в межах компетенції аналітичної, інформаційно-роз’яснювальної та консультативної роботи щодо вирішення питань розподілу Субвенції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розгляд пропозицій з урахуванням вимог законодавства і подання його на затверд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ення міському голов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ивчення та проведення оцінки матеріалів, які будуть передані на затверд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ення міському голов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7. Для виконання покладених на Комісію завдань їй надається право: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отримувати в установленому порядку від структурних підрозділі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парату міської ради та виконкому, громадських організацій та інших осіб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еобхідну інформацію з питань, що належать до її компетенції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одержувати пропозиції, необхідні для роботи комісії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запрошувати на засідання, як кон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льтантів та експертів, працівник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структур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розділів апарату міської ради та виконк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надавати методичну та практичну допомогу в межах компетенції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інформув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івництво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з питань, що входять до компетенції комісії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8. Усі питання, які вирішує Комісія, розглядаються в порядку черговості надходження документів до Комісії.</w:t>
      </w:r>
    </w:p>
    <w:p>
      <w:pPr>
        <w:pStyle w:val="Normal"/>
        <w:tabs>
          <w:tab w:val="clear" w:pos="708"/>
          <w:tab w:val="left" w:pos="1832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9. Комісія розглядає пропозиції і документи, подані відповідно до Порядку та умов надання у 2018 році субвенції з державного бюджету місцевим бюджетам на проектні,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затверджених постановою Кабінету Міністрів України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15листоп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2017 року 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 (зі зміна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і приймає рішення стосовно розподілу кош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 Субвенції за напряма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яке оформляється протоколом і підписується всіма членами Комісії, та подає й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затвердження виконавчому комітету міської ради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0. Засідання комісії проводиться і вважається правомочним, якщо на ньому присутні не менш як дві третини складу її членів.</w:t>
      </w:r>
      <w:bookmarkStart w:id="0" w:name="_GoBack"/>
      <w:bookmarkEnd w:id="0"/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1. Рішення Комісії приймається більшістю голосів присутніх на засіданні членів Комісії. У разі рівного розподілу голосів вирішальним є голос головуючого на засіданні. Рішення оформляється протоколом, який підписується всіма присутніми на засіданні членами Комісії, головою Комісії (у разі його відсутності - заступником голови) та секретарем. За відсутності секретаря на засіданні за дорученням голови його функції виконує інший член Комісії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Рішення набирає чинності з дня затвердження протоколу засідання Комі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ї виконавчим комітетом міської ради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Spacing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Spacing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, </w:t>
      </w:r>
    </w:p>
    <w:p>
      <w:pPr>
        <w:pStyle w:val="NoSpacing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керуючого справами виконкому                                                  В. Криган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18:00Z</dcterms:created>
  <dc:creator>Admin</dc:creator>
  <dc:description/>
  <cp:keywords/>
  <dc:language>en-US</dc:language>
  <cp:lastModifiedBy>LUSER</cp:lastModifiedBy>
  <cp:lastPrinted>2018-06-04T13:25:00Z</cp:lastPrinted>
  <dcterms:modified xsi:type="dcterms:W3CDTF">2018-06-08T05:39:00Z</dcterms:modified>
  <cp:revision>32</cp:revision>
  <dc:subject/>
  <dc:title> </dc:title>
</cp:coreProperties>
</file>