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909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</w:r>
      <w:r>
        <w:rPr>
          <w:b/>
          <w:smallCaps/>
          <w:color w:val="000000"/>
          <w:sz w:val="28"/>
          <w:szCs w:val="28"/>
          <w:lang w:val="uk-UA"/>
        </w:rPr>
        <w:br/>
        <w:t xml:space="preserve">         </w:t>
      </w:r>
      <w:r>
        <w:rPr>
          <w:smallCaps/>
          <w:color w:val="000000"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>РІШЕННЯ№166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bCs/>
          <w:sz w:val="28"/>
          <w:szCs w:val="28"/>
          <w:lang w:val="uk-UA"/>
        </w:rPr>
        <w:t>Від 31.05.2018р.                                                     м. Могилів-Поділь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пільні дії державних органів, установ і організацій у вирішенні питань захисту житлових і майнових прав неповнолітні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80175" cy="18402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еруючись ст. 32 Закону України „Про місцеве самоврядування в Україні”, Законами України „Про органи і служби в справах дітей та спеціальні установи для дітей”, „Про забезпечення організаційно – правових умов соціального захисту дітей-сиріт та дітей, позбавлених батьківського піклування”, постановою Кабінету Міністрів України від 24.09.2008р. №866 «Питання діяльності органів опіки та піклування, пов’язані із захистом прав дітей», міською програмою затвердженою рішенням 4 сесії міської ради 7 скликання №26 «Про міську програму щодо реалізації прав дитини на період з 2016 по 2020 роки,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44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еруючись ст. 32 Закону України „Про місцеве самоврядування в Україні”, Законами України „Про органи і служби в справах дітей та спеціальні установи для дітей”, „Про забезпечення організаційно – правових умов соціального захисту дітей-сиріт та дітей, позбавлених батьківського піклування”, постановою Кабінету Міністрів України від 24.09.2008р. №866 «Питання діяльності органів опіки та піклування, пов’язані із захистом прав дітей», міською програмою затвердженою рішенням 4 сесії міської ради 7 скликання №26 «Про міську програму щодо реалізації прав дитини на період з 2016 по 2020 роки,-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           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начальника служби у справах дітей, сім’ї та молоді міської ради  Сувалової Л.А. «Про спільні дії державних органів, установ і організацій у вирішенні питань захисту житлових і майнових прав неповнолітніх» за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місяців 2018 року взяти до відом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Начальнику служби у справах дітей, сім’ї та молоді міської ради                             Суваловій Л.А.: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ри підготовці документів на засідання виконкому по відчуженню житла від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імені малолітніх або неповнолітніх суворо дотримуватись чинного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конодавства з даного питання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алучати державні органи, установи і організації, які причетні до даного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итання, на захист майнових і житлових прав неповнолітніх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При оформленні опіки та піклування на дітей-сиріт та дітей, позбавлених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атьківського піклування, зобов’язати опікунів брати відповідальність за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береження житла і майна підопічних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Налагодити чіткий облік житла і майна дітей-сиріт та дітей, позбавлених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атьківського піклування, в особових справах діт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Систематично практикувати спільні рейди-перевірки з представниками</w:t>
      </w:r>
    </w:p>
    <w:p>
      <w:pPr>
        <w:pStyle w:val="Normal"/>
        <w:numPr>
          <w:ilvl w:val="1"/>
          <w:numId w:val="1"/>
        </w:numPr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ержавних органів, установ і організацій з питань збереження опікунами</w:t>
      </w:r>
    </w:p>
    <w:p>
      <w:pPr>
        <w:pStyle w:val="Normal"/>
        <w:numPr>
          <w:ilvl w:val="1"/>
          <w:numId w:val="1"/>
        </w:numPr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житла і майна неповнолітніх, а також заслуховувати звіти опікунів на</w:t>
      </w:r>
    </w:p>
    <w:p>
      <w:pPr>
        <w:pStyle w:val="Normal"/>
        <w:numPr>
          <w:ilvl w:val="1"/>
          <w:numId w:val="1"/>
        </w:numPr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сіданнях комісії з питань захисту прав дитини про виконання ними цих </w:t>
      </w:r>
    </w:p>
    <w:p>
      <w:pPr>
        <w:pStyle w:val="Normal"/>
        <w:numPr>
          <w:ilvl w:val="1"/>
          <w:numId w:val="1"/>
        </w:numPr>
        <w:ind w:left="360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функцій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Могилів-Подільському МБТІ (Гнатюк О.П.) при видачі довідок враховувати факти проживання неповнолітніх на житлових площах, на які видаються довідк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гилів-Подільському МКП «Житловокомунгосп» </w:t>
      </w:r>
      <w:r>
        <w:rPr>
          <w:color w:val="000000"/>
          <w:sz w:val="28"/>
          <w:szCs w:val="28"/>
          <w:lang w:val="uk-UA"/>
        </w:rPr>
        <w:t>(Панкратов О.О.),</w:t>
      </w:r>
      <w:r>
        <w:rPr>
          <w:sz w:val="28"/>
          <w:szCs w:val="28"/>
          <w:lang w:val="uk-UA"/>
        </w:rPr>
        <w:t xml:space="preserve"> управлінню житлово – комунального господарства міської ради (Бохонець В.П.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огилів – Подільському відділу поліції ГУНП у Вінницькій області (Жучковський В.П.), Могилів-Подільському РС УДМС (Дончевський В.М.) </w:t>
      </w:r>
      <w:r>
        <w:rPr>
          <w:sz w:val="28"/>
          <w:szCs w:val="28"/>
          <w:lang w:val="uk-UA"/>
        </w:rPr>
        <w:t>ретельно здійснювати нагляд за дотриманням законодавства щодо реєстрації за місцем проживання неповнолітніх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Громадській комісії з житлових питань при виконавчому комітеті міської ради  вирішувати питання постановки на чергу на отримання житла дітей-сиріт та дітей, позбавлених батьківського піклування, по досягненню ними шістнадцятирічного віку,  батьки яких не мали власного житл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      Міський голова                             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57:00Z</dcterms:created>
  <dc:creator>CW-0512244</dc:creator>
  <dc:description/>
  <cp:keywords/>
  <dc:language>en-US</dc:language>
  <cp:lastModifiedBy>LUSER</cp:lastModifiedBy>
  <cp:lastPrinted>2018-06-04T13:33:00Z</cp:lastPrinted>
  <dcterms:modified xsi:type="dcterms:W3CDTF">2018-06-08T05:37:00Z</dcterms:modified>
  <cp:revision>47</cp:revision>
  <dc:subject/>
  <dc:title/>
</cp:coreProperties>
</file>