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 w:eastAsia="en-US"/>
        </w:rPr>
        <w:t xml:space="preserve">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79095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  <w:lang w:val="uk-UA"/>
        </w:rPr>
        <w:t>УКРАЇНА</w:t>
      </w:r>
      <w:r>
        <w:rPr>
          <w:b/>
          <w:smallCaps/>
          <w:color w:val="000000"/>
          <w:sz w:val="28"/>
          <w:szCs w:val="28"/>
          <w:lang w:val="uk-UA"/>
        </w:rPr>
        <w:br/>
        <w:t xml:space="preserve">         </w:t>
      </w:r>
      <w:r>
        <w:rPr>
          <w:smallCaps/>
          <w:color w:val="000000"/>
          <w:sz w:val="28"/>
          <w:szCs w:val="28"/>
          <w:lang w:val="uk-UA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  <w:lang w:val="uk-UA"/>
        </w:rPr>
        <w:br/>
      </w:r>
      <w:r>
        <w:rPr>
          <w:smallCaps/>
          <w:color w:val="000000"/>
          <w:sz w:val="28"/>
          <w:szCs w:val="28"/>
          <w:lang w:val="uk-UA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>РІШЕННЯ№164</w:t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/>
      </w:pPr>
      <w:r>
        <w:rPr>
          <w:bCs/>
          <w:sz w:val="28"/>
          <w:szCs w:val="28"/>
          <w:lang w:val="uk-UA"/>
        </w:rPr>
        <w:t>Від 31.05.2018р.                                                     м. Могилів-Подільський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фінансово-господарську діяльність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міського комунального підприємства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«Могилів-Подільський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арк культури та відпочинку ім. Лесі Українки»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uk-UA"/>
        </w:rPr>
        <w:t xml:space="preserve"> півріччя 2017 року т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uk-UA"/>
        </w:rPr>
        <w:t xml:space="preserve"> квартал 2018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Керуючись ст.ст.16, 24, 34 Закону України «Про місцеве  самоврядування в Україні», відповідно до плану роботи виконавчого комітету міської ради на травень місяць 2018 року,- </w:t>
        <w:tab/>
      </w:r>
    </w:p>
    <w:p>
      <w:pPr>
        <w:pStyle w:val="Normal"/>
        <w:tabs>
          <w:tab w:val="clear" w:pos="708"/>
          <w:tab w:val="left" w:pos="2085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85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left="10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Інформацію директора міського комунального підприємства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«Могилів-Подільський парк культури та відпочинку ім. Лесі Українки»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Кифика М.М. про фінансово-господарську діяльність підприємства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 ІІ квартал 2017 року та І квартал 2018 року взяти до відома.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Директору МКП «Могилів – Подільський парк культури та      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ідпочинку ім. Лесі Українки» Кифику М.М. постійно проводити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роботу для забезпечення прибуткової діяльності підприємства і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благоустрою парку культури для відпочинку населення.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Контроль за виконанням даного рішення покласти на заступника             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іського голови з питань діяльності виконавчих органів Кригана В.І..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Міський голова                                                              П. Бровко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560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36:00Z</dcterms:created>
  <dc:creator>Customer</dc:creator>
  <dc:description/>
  <cp:keywords/>
  <dc:language>en-US</dc:language>
  <cp:lastModifiedBy>LUSER</cp:lastModifiedBy>
  <cp:lastPrinted>2018-06-04T10:24:00Z</cp:lastPrinted>
  <dcterms:modified xsi:type="dcterms:W3CDTF">2018-06-08T05:36:00Z</dcterms:modified>
  <cp:revision>17</cp:revision>
  <dc:subject/>
  <dc:title>                  </dc:title>
</cp:coreProperties>
</file>