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color w:val="000000"/>
          <w:lang w:val="uk-UA"/>
        </w:rPr>
        <w:t>УКРАЇНА</w:t>
      </w:r>
      <w:r>
        <w:rPr>
          <w:rFonts w:eastAsia="Calibri"/>
          <w:b/>
          <w:smallCaps/>
          <w:color w:val="000000"/>
          <w:lang w:val="uk-UA"/>
        </w:rPr>
        <w:br/>
        <w:t xml:space="preserve">         </w:t>
      </w:r>
      <w:r>
        <w:rPr>
          <w:rFonts w:eastAsia="Calibri"/>
          <w:smallCaps/>
          <w:color w:val="000000"/>
          <w:lang w:val="uk-UA"/>
        </w:rPr>
        <w:t>МОГИЛІВ-ПОДІЛЬСЬКА МІСЬКА РАДА</w:t>
      </w:r>
      <w:r>
        <w:rPr>
          <w:rFonts w:eastAsia="Calibri"/>
          <w:b/>
          <w:smallCaps/>
          <w:color w:val="000000"/>
          <w:lang w:val="uk-UA"/>
        </w:rPr>
        <w:br/>
      </w:r>
      <w:r>
        <w:rPr>
          <w:rFonts w:eastAsia="Calibri"/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РІШЕННЯ№159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10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ind w:left="180" w:hanging="180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дачу функцій замовни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Керуючись ст.ст. 30, 31 Закону України «Про місцеве самоврядування в Україні», враховуючи клопотання Могилів – Подільської окружної лікарні інтенсивного лікування, висновок постійної комісії міської ради з питань соціального захисту населення, охорони здоров’я, материнства і дитинства,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ередати функції замовника по об’єкту «Реконструкція головного корпусу  окружної лікарні інтенсивного лікування для розміщення рентген-операційного блоку з ангіографом по вул. Полтавська, 89/2, в м. Могилів-Подільський» Департаменту будівництва, містобудування та архітектури Вінницької обласної державної адміністрації.  </w:t>
      </w:r>
    </w:p>
    <w:p>
      <w:pPr>
        <w:pStyle w:val="Normal"/>
        <w:rPr/>
      </w:pPr>
      <w:r>
        <w:rPr>
          <w:lang w:val="uk-UA"/>
        </w:rPr>
        <w:t>2. Комунальній установі «Могилів-Подільська окружна лікарня інтенсивного лікування» (Миколюк В.В.) передати проектно-кошторисну документацію та експертний звіт щодо розгляду проектної документації по об’єкту «Реконструкція головного корпусу окружної лікарні інтенсивного лікування для розміщення рентген-операційного блоку з ангіографом по вул. Полтавська, 89/2, в м. Могилів-Подільський» Департаменту будівництва, містобудування та архітектури Вінницької ОДА шляхом підписання акту прийому-передачі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8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eading1Char">
    <w:name w:val="Heading 1 Char"/>
    <w:basedOn w:val="Style13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50:00Z</dcterms:created>
  <dc:creator>Vladimir Mostovik</dc:creator>
  <dc:description/>
  <cp:keywords/>
  <dc:language>en-US</dc:language>
  <cp:lastModifiedBy>LUSER</cp:lastModifiedBy>
  <cp:lastPrinted>2018-05-10T14:39:00Z</cp:lastPrinted>
  <dcterms:modified xsi:type="dcterms:W3CDTF">2018-06-08T05:14:00Z</dcterms:modified>
  <cp:revision>5</cp:revision>
  <dc:subject/>
  <dc:title>Проект</dc:title>
</cp:coreProperties>
</file>