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№157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«Про місцеве самоврядування в Україні», ст.ст. 9, 15, 63 Житлового кодексу України, відповідно до вимог Закону України «Про приватизацію державного житлового фонду»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, склад сім’ї – 2 чоловіка, в тому числі доньці – ________________, доньці - _________________ на 2-х кімнатну квартиру №___, по просп. Незалежності, ____, загальною площею 44,6 кв.м, відновною вартістю 8,03 грн., при розрахунку санітарної норми безоплатної передачі загальної площі житла 73 кв.м, з наданням житлових чеків на суму 5,11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_________________, склад сім’ї – 2 чоловіка, в тому числі доньці – ______________, на 1-н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імнатну квартиру №____, по пл. Чорновола, ___, загальною площею 24,0 кв.м, відновною вартістю 4,32 грн., при розрахунку санітарної норми безоплатної передачі загальної площі житла 52 кв.м, з наданням житлових чеків на суму 5,04 грн.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 без надання житлових чеків та з доплатою за надлишкову площу: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. ________________, склад сім’ї – 1 чоловік, на 2-х кімнатну квартиру №____, по просп. Незалежності, ____, загальною площею 53,4 кв.м, відновною вартістю 9,6 грн., при розрахунку санітарної норми безоплатної передачі загальної площі житла 31 кв.м, з доплатою за надлишкову площу 20,16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сникам зазначених в цьому рішенні житлових квартир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 будинковій території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3.2. Користування прибудинковими територіями, закріпленими за житловими будинками, в яких розміщені приватизовані житлові квартири, здійснювати в умовах і порядку, передбаченим Земельним кодексом України.</w:t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        </w:t>
        <w:tab/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15:00Z</dcterms:created>
  <dc:creator>ЖКГ</dc:creator>
  <dc:description/>
  <cp:keywords/>
  <dc:language>en-US</dc:language>
  <cp:lastModifiedBy>LUSER</cp:lastModifiedBy>
  <cp:lastPrinted>2018-05-11T09:54:00Z</cp:lastPrinted>
  <dcterms:modified xsi:type="dcterms:W3CDTF">2018-06-08T05:15:00Z</dcterms:modified>
  <cp:revision>2</cp:revision>
  <dc:subject/>
  <dc:title/>
</cp:coreProperties>
</file>