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                                                 </w:t>
      </w:r>
      <w:r>
        <w:rPr>
          <w:color w:val="000000"/>
          <w:lang w:val="uk-UA" w:eastAsia="en-US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53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21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>1. Внести зміни до планових надходжень дохідної частини бюджету міста по спеціальному фонду по КБКД 33010100 «Кошти від продажу земельних ділянок несільськогосподарського призначення, що перебувають в державній або комунальній власності, та земельних ділянок, які знаходяться на території Автономної Республіки Крим»: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містити планові призначення з липня місяця в сумі 662544 грн., з грудня місяця в сумі 38700 грн. на травень місяць в сумі 701244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>2. Внести зміни до кошторису управління мистецької політики і ресурсів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100 КЕКВ 2271 на суму 1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Внести зміни до кошторису відділу культури і туризму міської ради по  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1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по заг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111010 КЕКВ 2282 в вересні місяці на суму 1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5 в вересні місяці на суму 15703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282 в вересні місяці на суму 25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40 в грудні місяці на суму 135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0611161 КЕКВ 2282 в серпні місяці на суму 2000 грн.   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82 в квітні місяці на суму 385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10 КЕКВ 2275 на суму 2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75 на суму 20000 грн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в травні місяці: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10 КЕКВ 2282 на суму 1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50 на суму 15703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282 на суму 385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161 КЕКВ 2282 на суму 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82 на суму 385 грн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містити бюджетні призначення по КПКВ 0611020 КЕКВ 3142 з липня місяця в сумі 662544 грн., з грудня місяця в сумі 38700 грн. на травень місяць в сумі 701244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5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210180 КЕКВ 2240 на суму 1012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. Внести зміни до кошторису фінансового управління міської рад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меншити КПКВ 3718700 КЕКВ 9000 на суму 4012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7. Внести зміни до кошторису службі у справі дітей, сім’ї та молоді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КПКВ 0910180 КЕКВ 2240 на суму 10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8. Внести зміни до кошторису КУ «Могилів-Подільський міський Центр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ервинної медико-санітарної допомоги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0212111 КЕКВ 2282 на суму 3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9. Внести зміни до кошторису управління праці та соціального захисту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населення міської рад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КПКВ 0813033 КЕКВ 2610 на суму 30000 грн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містити бюджетні призначення по КПКВ 0813180 КЕКВ 2730 з грудня місяця на травень місць в сумі 5500 грн., з листопада місяця на  червень місць в сумі 5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11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  П. Бровко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lang w:val="uk-UA"/>
        </w:rPr>
        <w:t xml:space="preserve">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Calibri"/>
      <w:sz w:val="32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  <w:lang w:val="uk-UA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Calibri" w:hAnsi="Calibri" w:eastAsia="Calibri" w:cs="Calibri"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14:00Z</dcterms:created>
  <dc:creator>Пользователь Windows</dc:creator>
  <dc:description/>
  <cp:keywords/>
  <dc:language>en-US</dc:language>
  <cp:lastModifiedBy>LUSER</cp:lastModifiedBy>
  <cp:lastPrinted>2018-05-15T11:30:00Z</cp:lastPrinted>
  <dcterms:modified xsi:type="dcterms:W3CDTF">2018-06-08T05:14:00Z</dcterms:modified>
  <cp:revision>2</cp:revision>
  <dc:subject/>
  <dc:title> </dc:title>
</cp:coreProperties>
</file>