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52</w:t>
      </w:r>
    </w:p>
    <w:p>
      <w:pPr>
        <w:pStyle w:val="Heading1"/>
        <w:rPr>
          <w:b w:val="false"/>
          <w:b w:val="false"/>
          <w:bCs w:val="false"/>
          <w:color w:val="000000"/>
          <w:spacing w:val="80"/>
          <w:sz w:val="32"/>
          <w:szCs w:val="28"/>
          <w:lang w:val="uk-UA"/>
        </w:rPr>
      </w:pPr>
      <w:r>
        <w:rPr>
          <w:b w:val="false"/>
          <w:bCs w:val="false"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>Про виконання функцій замовника по утриманню зелених насаджень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дитячого спортивно - оздоровчого табору 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"Подільська перлинка"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30, 31 Закону України 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, враховуючи лист МКП «Дитячий спортивно-оздоровчий табір «Подільська перлинка» від 30.03.2018р. №1(зареєстрований за вх. № 02-21/1085 від 30.03.2018р.) щодо допомоги у вирішенні питання фінансування робіт з підрізки дерев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управлінню житлово-комунального господарства міської ради (Бохонець В.П.) на виконання функцій замовника та заключення договорів підряду по утриманню зелених насаджень на території дитячого спортивно-оздоровчого табору "Подільська перлинка", який розташований по вулиці Острівській, 296 у м. Могилеві-Подільському Вінницької області.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19:00Z</dcterms:created>
  <dc:creator>JKG</dc:creator>
  <dc:description/>
  <cp:keywords/>
  <dc:language>en-US</dc:language>
  <cp:lastModifiedBy>LUSER</cp:lastModifiedBy>
  <cp:lastPrinted>2018-05-03T09:23:00Z</cp:lastPrinted>
  <dcterms:modified xsi:type="dcterms:W3CDTF">2018-05-14T13:40:00Z</dcterms:modified>
  <cp:revision>7</cp:revision>
  <dc:subject/>
  <dc:title>ПРОЕКТ РІШЕННЯ</dc:title>
</cp:coreProperties>
</file>