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50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апітальному ремонту мережі вуличного освітлення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 розвитку, будівництва та житлово-комунального господарства України із змінами від 10.08.2015р. №190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Бохонець В.П.) на виготовлення проектно-кошторисних документацій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апітальний ремонт мереж вуличного освітлення по вулицям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виській (від вул. Ринкової до вул. Грецької) у м. Могилеві-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ому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рівській (від будинку №310 до будинку №324) у м. Могилеві-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ому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шневій (від будинку №25 до будинку №38) у м. Могилеві-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ому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ргородській (від будинку №21 до будинку №26 ) у м. Могилеві-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ому Вінницької області;</w:t>
      </w:r>
    </w:p>
    <w:p>
      <w:pPr>
        <w:pStyle w:val="Normal"/>
        <w:tabs>
          <w:tab w:val="left" w:pos="709" w:leader="none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5. Івана Франка у м. Могилеві-Подільському Вінницької області;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6. 8 Березня у м. Могилеві-Подільському Вінницької області;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7. Шолом Алейхема у м. Могилеві-Подільському Вінницької області;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8. Будівельників у м. Могилеві-Подільському Вінницької області;</w:t>
      </w:r>
    </w:p>
    <w:p>
      <w:pPr>
        <w:pStyle w:val="Normal"/>
        <w:tabs>
          <w:tab w:val="left" w:pos="70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9. просп. Незалежності (від вул. Ярмаркової до вул. Старицького)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у м. Могилеві- Подільському Вінницької області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0. провулку І. Франка у м. Могилеві-Подільському Вінницької області.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1. Надати дозвіл управлінню житлово-комунального господарства міс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ади (Бохонець В.П.) на виготовлення проекту електропостачанн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кверу напроти будинку №20 по вул. Грецькій у м. Могилеві-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одільському Вінниц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правлінню житлово-комунального господарства міської ради (Бохонець В.П.) погоджені належним чином проектно-кошторисні документації, по визначеному цим рішенням об’єктам, подати на затвердження до виконавчого комітету Могилів-Подільської міської ра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2:00Z</dcterms:created>
  <dc:creator>JKG</dc:creator>
  <dc:description/>
  <cp:keywords/>
  <dc:language>en-US</dc:language>
  <cp:lastModifiedBy>LUSER</cp:lastModifiedBy>
  <cp:lastPrinted>2018-05-04T12:16:00Z</cp:lastPrinted>
  <dcterms:modified xsi:type="dcterms:W3CDTF">2018-05-14T08:35:00Z</dcterms:modified>
  <cp:revision>6</cp:revision>
  <dc:subject/>
  <dc:title>ПРОЕКТ РІШЕННЯ</dc:title>
</cp:coreProperties>
</file>