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4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 w:eastAsia="en-US"/>
        </w:rPr>
      </w:pPr>
      <w:r>
        <w:rPr>
          <w:b/>
          <w:color w:val="0000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5</w:t>
      </w:r>
    </w:p>
    <w:p>
      <w:pPr>
        <w:pStyle w:val="Heading1"/>
        <w:ind w:left="1650" w:hanging="0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jc w:val="right"/>
        <w:rPr>
          <w:rStyle w:val="4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Style w:val="4"/>
          <w:bCs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firstLine="8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20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1.12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додатку 1;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2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9.12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додатку 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</w:rPr>
        <w:t>-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1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12</w:t>
      </w:r>
      <w:r>
        <w:rPr>
          <w:rStyle w:val="Style14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оплат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1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12</w:t>
      </w:r>
      <w:r>
        <w:rPr>
          <w:rStyle w:val="Style14"/>
          <w:sz w:val="28"/>
          <w:szCs w:val="28"/>
        </w:rPr>
        <w:t xml:space="preserve">.2017 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360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</w:rPr>
        <w:t xml:space="preserve">соціальної допомоги малозабезпеченим сім’ям згідно додатку </w:t>
      </w:r>
      <w:r>
        <w:rPr>
          <w:rStyle w:val="Style14"/>
          <w:spacing w:val="2"/>
          <w:sz w:val="28"/>
          <w:szCs w:val="28"/>
          <w:lang w:val="uk-UA"/>
        </w:rPr>
        <w:t>4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Внести зміни до рішення виконавчого комітету міської ради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  <w:lang w:val="uk-UA"/>
        </w:rPr>
        <w:t xml:space="preserve">від 27.12.2017 року №420 «Про затвердження протоколів засідань комісій»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  <w:lang w:val="uk-UA"/>
        </w:rPr>
        <w:t>а саме, додаток № 2 «</w:t>
      </w:r>
      <w:r>
        <w:rPr>
          <w:rStyle w:val="Style14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11</w:t>
      </w:r>
      <w:r>
        <w:rPr>
          <w:rStyle w:val="Style14"/>
          <w:sz w:val="28"/>
          <w:szCs w:val="28"/>
        </w:rPr>
        <w:t xml:space="preserve">.2017 року засідання комісії з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розгляду питань призначення та надання населенню субсидій для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відшкодування витрат на оплату житлово-комунальних послуг, придбання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54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скрапленого газу, твердого та рідкого пічного побутового палива</w:t>
      </w:r>
      <w:r>
        <w:rPr>
          <w:rStyle w:val="Style14"/>
          <w:sz w:val="28"/>
          <w:szCs w:val="28"/>
          <w:lang w:val="uk-UA"/>
        </w:rPr>
        <w:t xml:space="preserve">» викласти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540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  <w:lang w:val="uk-UA"/>
        </w:rPr>
        <w:t>в новій редакції згідно додатку 5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3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  П. Бровко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1.2018 року №15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  <w:sz w:val="32"/>
          <w:szCs w:val="32"/>
        </w:rPr>
        <w:t xml:space="preserve">ПРОТОКОЛ № </w:t>
      </w:r>
      <w:r>
        <w:rPr>
          <w:b/>
          <w:sz w:val="32"/>
          <w:szCs w:val="32"/>
          <w:lang w:val="ru-RU"/>
        </w:rPr>
        <w:t>20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ь призначення (відновлення) соціальних виплат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1.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н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 секретар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з питань призначення,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yle14"/>
                <w:sz w:val="28"/>
                <w:szCs w:val="28"/>
              </w:rPr>
              <w:t xml:space="preserve">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>області;</w:t>
            </w:r>
          </w:p>
        </w:tc>
      </w:tr>
      <w:tr>
        <w:trPr>
          <w:trHeight w:val="335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начальника управління праці та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го захисту населення міської ради;</w:t>
            </w:r>
          </w:p>
        </w:tc>
      </w:tr>
      <w:tr>
        <w:trPr>
          <w:trHeight w:val="335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1. 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  <w:lang w:val="ru-RU"/>
        </w:rPr>
        <w:t>2.</w:t>
      </w:r>
      <w:r>
        <w:rPr/>
        <w:t xml:space="preserve"> </w:t>
      </w:r>
      <w:r>
        <w:rPr>
          <w:sz w:val="28"/>
          <w:szCs w:val="28"/>
        </w:rPr>
        <w:t>Припинення 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firstLine="708"/>
        <w:rPr>
          <w:sz w:val="28"/>
          <w:szCs w:val="28"/>
        </w:rPr>
      </w:pPr>
      <w:r>
        <w:rPr>
          <w:sz w:val="28"/>
          <w:szCs w:val="28"/>
        </w:rPr>
        <w:t>1. 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Інформацію Яблонської Ю.В. щодо припинення соціальних виплат внутрішньо переміщеним особам, у зв’язку з переїздом до іншого району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Відновити соціальні виплати (щомісячну адресну допомогу) внутрішньо переміщеним особам згідно з постанови Кабінету Міністрів України від  08.06.2016р. №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1.1. _________________________ – вул. Грецька, ___, кв. 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2. _________________________ - вул. Стави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3. _________________________ - просп. Незалежності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4. _________________________ - вул. Володимир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5. _________________________ – вул. О.Пчілки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6. _________________________ – вул. Дністро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7. _________________________ – вул. Дністро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8. _________________________ – вул. Покровська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9. _________________________ – вул. Дністровська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2. Призначити соціальні виплати (щомісячну адресну допомогу) внутрішньо переміщеним особам згідно з постанови Кабінету Міністрів України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від 08.06.2016р. №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___ – вул. Стависька, 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3. Припинити щомісячну адресну допомогу внутрішньо переміщеним особам, відповідно до абзацу 1 пункту 12 постанови Кабінету Міністрів України 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ід 01.10.2014 року №505 «Про надання щомісячної адресної допомоги внутрішньо переміщеним особам для покриття витрат на проживання, 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в тому числі на оплату житлово-комунальних послуг»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окрема: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3.1. ____________________________  - вул. О. Пчілки, ___, кв. ___.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4. Відмовити у призначенні щомісячної адресної допомоги внутрішньо  переміщеним особам відповідно до п. 3 постанови Кабінету Міністрів України від 01.10.2014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505 «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_______________________________ -  вул. Стави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Голова комісії:                                                                 Криган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комісії 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 комісії:                                                            Яблонська Ю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40" w:right="52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1.2018 року №15                    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  <w:sz w:val="32"/>
          <w:szCs w:val="32"/>
        </w:rPr>
        <w:t xml:space="preserve">ПРОТОКОЛ № </w:t>
      </w:r>
      <w:r>
        <w:rPr>
          <w:b/>
          <w:sz w:val="32"/>
          <w:szCs w:val="32"/>
          <w:lang w:val="ru-RU"/>
        </w:rPr>
        <w:t>2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9.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6480"/>
      </w:tblGrid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 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yle14"/>
                <w:sz w:val="28"/>
                <w:szCs w:val="28"/>
              </w:rPr>
              <w:t xml:space="preserve">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>області;</w:t>
            </w:r>
          </w:p>
        </w:tc>
      </w:tr>
      <w:tr>
        <w:trPr>
          <w:trHeight w:val="335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управління праці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го захисту населення міської ради.</w:t>
            </w:r>
          </w:p>
        </w:tc>
      </w:tr>
      <w:tr>
        <w:trPr>
          <w:trHeight w:val="335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1. 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  <w:lang w:val="ru-RU"/>
        </w:rPr>
        <w:t>2.</w:t>
      </w:r>
      <w:r>
        <w:rPr/>
        <w:t xml:space="preserve"> </w:t>
      </w:r>
      <w:r>
        <w:rPr>
          <w:sz w:val="28"/>
          <w:szCs w:val="28"/>
        </w:rPr>
        <w:t>Припинення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rPr>
          <w:sz w:val="28"/>
          <w:szCs w:val="28"/>
        </w:rPr>
      </w:pPr>
      <w:r>
        <w:rPr>
          <w:sz w:val="28"/>
          <w:szCs w:val="28"/>
        </w:rPr>
        <w:t>1. 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Інформацію Петрової І.М. щодо відновлення соціальних виплат (пенсій, щомісячного довічного грошового утримання) внутрішньо переміщеним особ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>1. Відновити соціальні виплати (пенсій, щомісячного довічного грошового утримання) внутрішньо переміщеним особам з 23.11.2017 року відповідно до пункту 18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р. №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6" w:hanging="0"/>
        <w:rPr/>
      </w:pPr>
      <w:r>
        <w:rPr>
          <w:sz w:val="28"/>
          <w:szCs w:val="28"/>
        </w:rPr>
        <w:t xml:space="preserve">1.1. ______________________________ – просп. Незалежності, ___, кв.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2. Призначити соціальні виплати (пенсій, щомісячного довічного грошового утримання) внутрішньо переміщеним особам,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_______ – вул. Стави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3. Відмовити у продовженні соціальних виплат (пенсій, щомісячного довічного грошового утримання) внутрішньо переміщеним особам відповідно до пункту 18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р. №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3.1. ______________________________ -  просп. Незалежності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Голова комісії:  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 комісії:                                                             Яблонська Ю.В.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ab/>
        <w:t xml:space="preserve">  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остовик І.В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1.2018 року №15                    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>Протокол №</w:t>
      </w:r>
      <w:r>
        <w:rPr>
          <w:b/>
          <w:sz w:val="32"/>
          <w:szCs w:val="32"/>
          <w:lang w:val="ru-RU"/>
        </w:rPr>
        <w:t>12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  <w:lang w:val="ru-RU"/>
        </w:rPr>
        <w:t>.12</w:t>
      </w:r>
      <w:r>
        <w:rPr>
          <w:b/>
          <w:sz w:val="28"/>
          <w:szCs w:val="28"/>
        </w:rPr>
        <w:t>.2017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"/>
        <w:gridCol w:w="6031"/>
      </w:tblGrid>
      <w:tr>
        <w:trPr>
          <w:trHeight w:val="66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right="-2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-108" w:hanging="0"/>
              <w:rPr/>
            </w:pPr>
            <w:r>
              <w:rPr/>
              <w:t xml:space="preserve">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  </w:t>
            </w:r>
          </w:p>
          <w:p>
            <w:pPr>
              <w:pStyle w:val="Heading1"/>
              <w:tabs>
                <w:tab w:val="left" w:pos="191" w:leader="none"/>
                <w:tab w:val="left" w:pos="6210" w:leader="none"/>
              </w:tabs>
              <w:spacing w:lineRule="auto" w:line="252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>
          <w:trHeight w:val="8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-142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Heading1"/>
              <w:spacing w:lineRule="auto" w:line="252"/>
              <w:ind w:left="-14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оціальних компенсацій і гуманітарних питань  </w:t>
            </w:r>
          </w:p>
          <w:p>
            <w:pPr>
              <w:pStyle w:val="Heading1"/>
              <w:spacing w:lineRule="auto" w:line="252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праці та соціального захисту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/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говування (надання соціальних послуг);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ПОРЯДОК ДЕННИЙ: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ХАЛИ:  </w:t>
      </w: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___ – вул. Київська, __, кв. 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____ – вул. Дністровська, __, кв.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____ – просп. Незалежності, 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__________________________ – вул. Шевченка, 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. __________________________ – вул. Дністровська, ___, кв.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. __________________________ – вул. Карпівська,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. __________________________ – вул. Острівськ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. __________________________ – вул. Киї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9. __________________________ – вул. Полтавська, ___;</w:t>
      </w:r>
    </w:p>
    <w:p>
      <w:pPr>
        <w:pStyle w:val="1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 _________________________ – вул. Грушевського, ___, кв. ___; 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1. _________________________ – вул. Грец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2. _________________________ – вул. Стависька, ___, кв.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3. _________________________ – вул. Вишнева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_________________________ – вул. Січових Стрільців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_________________________ – просп. Незалежності, 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. _________________________ – вул. Стависька, 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7. _________________________ – вул. Ак. Заболотного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8. _________________________ – вул. Гірна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. _________________________ – вул. Заводська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 _________________________ – вул. Київська, _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_________________________ – вул. В. Вокзальна, 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 _________________________ – вул. Виноградна, _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3. _________________________ – вул. Дністровська, _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. _________________________ – вул. Шевченка, _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. _________________________ – вул. Острівська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. _________________________ – просп. Героїв, ___, кв.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7. _________________________ – вул. Озаринецька, ___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8. _________________________ – вул. Київська, ___, кв. ___; 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. _________________________ – вул. Ракова Шийк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0. _________________________ – просп. Героїв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1. _________________________ – вул. Столярн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2. _________________________ – просп. Незалежності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3. _________________________ - вул. Киї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4. _________________________ – вул. Шевченк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5. _________________________ – просп. Незалежності, 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6. _________________________ – просп. Незалежності,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7. _________________________ – пров. І. Франк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8. ____________________________ – вул. Киї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9. ____________________________ – вул. Садов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0. ____________________________ – вул. Покровська, ___, 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1. ____________________________ – вул. Героїв Крут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2. ____________________________ – вул. Ринков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3. ____________________________ – просп. Незалежності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4. ____________________________ – вул. Острівськ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5. ____________________________ – просп. Незалежності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. ____________________________ – просп. Незалежності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7. ____________________________ – вул. Грушевського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8. ____________________________ – вул. Покро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9. ____________________________ – вул. Карпівськ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0. ____________________________ – вул. О. Пчілки, ___;</w:t>
      </w:r>
    </w:p>
    <w:p>
      <w:pPr>
        <w:pStyle w:val="1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1. ____________________________ – вул. Острі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2. ____________________________ – просп. Героїв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3. ____________________________ – вул. Сагайдачного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4. ____________________________ – просп. Незалежності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5. ____________________________ – вул. О. Пчілки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6. ____________________________ – вул. Марії Руденко, _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7. ____________________________ – вул. Гірн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8. ____________________________ – вул. Марії Руденко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9. ____________________________ – пл. Шевченка, 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0. ____________________________ – вул. Шевчен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1. ____________________________ – вул. Вірмен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2. ____________________________ – вул. Стави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3. ____________________________ – вул. Грушевського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4. ____________________________ – вул. Садова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5. ____________________________ – вул. Коцюбинського,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6. ____________________________ – вул. Острі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7. ____________________________ – вул. Дністровська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8. ____________________________ – вул. Гоголя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9. ____________________________ – вул. Стависька, ___, кв.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0. ____________________________ – вул. Вірменська, ___, кв. 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1. ____________________________ – просп. Незалежності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2. ____________________________ – вул. Вірменська, __, кв. ___;</w:t>
      </w:r>
    </w:p>
    <w:p>
      <w:pPr>
        <w:pStyle w:val="1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3. ____________________________ – вул. Стависька, ___, кв. ___;</w:t>
      </w:r>
    </w:p>
    <w:p>
      <w:pPr>
        <w:pStyle w:val="1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4. ____________________________ – вул. Шевченка, ___; 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5. ____________________________ – вул. О. Пчілки, ___, кв. ___;</w:t>
      </w:r>
    </w:p>
    <w:p>
      <w:pPr>
        <w:pStyle w:val="11"/>
        <w:spacing w:lineRule="auto" w:line="240"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6. ____________________________ – вул. Старицького, ___;</w:t>
      </w:r>
    </w:p>
    <w:p>
      <w:pPr>
        <w:pStyle w:val="1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7. ____________________________ – вул. Покровська, ___, кв. ___.</w:t>
      </w:r>
      <w:bookmarkStart w:id="0" w:name="_GoBack"/>
      <w:bookmarkEnd w:id="0"/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 – пров. Сагайдачного,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 – пров. Сагайдачного, ___, кв.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Острівська,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>
          <w:sz w:val="28"/>
          <w:szCs w:val="28"/>
        </w:rPr>
      </w:pPr>
      <w:r>
        <w:rPr>
          <w:sz w:val="28"/>
          <w:szCs w:val="28"/>
        </w:rPr>
        <w:t>_____________________ – вул. Шевченко,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Шолом Алейхема, ___, кв.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просп. Незалежності, ___, кв.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Столяр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 _________________________ – вул. Стави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 _________________________ – вул. Заріч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3. _________________________ – вул. Київська, ___, кв. ___.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не призначати субсидію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tabs>
          <w:tab w:val="clear" w:pos="708"/>
          <w:tab w:val="left" w:pos="0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 ________________________ – 2 пров. В.Вокзальний, 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ірмен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а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тавсь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 – с. Сонячне, вул. Молодіжна, 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_ – вул. В. Зарічна,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___ – вул. Шаргородська,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___ – вул. Завойського,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__________________________ – вул. В. Вокзальна,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__________________________ – вул. Шаргород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дати право на отримання пільг на оплату житлово – комунальних послуг та  послуг зв’язку за фактичним місцем проживання згідно заяв наступним   пільговикам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 – пров. Пушкіна, __, кв.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 – вул. Стависька, ___, кв.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_ – вул. Грецька, ___, кв.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___ – вул. Вокзальна, ___, кв.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___ – вул. Вокзальна, ___, кв. ___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__________________________ – пл. Чорновола, __, кв.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__________________________ – просп. Незалежності, _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__________________________ – вул. Стависька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Стуса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– 8, проти – 0, утримались – 0. </w:t>
      </w:r>
    </w:p>
    <w:p>
      <w:pPr>
        <w:pStyle w:val="Normal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cs="Calibri" w:ascii="Calibri" w:hAnsi="Calibri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комісії: 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тупник голови комісії:                                       Дейнега Л.І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 комісії:                                                      Миколайчук Н.В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лени комісії:                                                           </w:t>
      </w:r>
      <w:r>
        <w:rPr>
          <w:sz w:val="28"/>
          <w:szCs w:val="28"/>
          <w:lang w:val="ru-RU"/>
        </w:rPr>
        <w:t>Ткач</w:t>
      </w:r>
      <w:r>
        <w:rPr>
          <w:sz w:val="28"/>
          <w:szCs w:val="28"/>
        </w:rPr>
        <w:t xml:space="preserve">  І.Є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мельченко М.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1.2018 року №15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№ 12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5.12.2017р.</w:t>
      </w:r>
    </w:p>
    <w:p>
      <w:pPr>
        <w:pStyle w:val="Normal"/>
        <w:rPr/>
      </w:pPr>
      <w:r>
        <w:rPr/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.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 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36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і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Герасевич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ПОРЯДОК ДЕННИЙ: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  – пров. О. Пчілки, ___, кв. ___;</w:t>
      </w:r>
    </w:p>
    <w:p>
      <w:pPr>
        <w:pStyle w:val="ListParagraph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 – пров. Шевченка, ___;</w:t>
      </w:r>
    </w:p>
    <w:p>
      <w:pPr>
        <w:pStyle w:val="ListParagraph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 – вул. Дністровська, __, кв. ___;</w:t>
      </w:r>
    </w:p>
    <w:p>
      <w:pPr>
        <w:pStyle w:val="ListParagraph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_________________________ – вул. Стависька, ___, кв. ___; </w:t>
      </w:r>
    </w:p>
    <w:p>
      <w:pPr>
        <w:pStyle w:val="ListParagraph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__ –  вул. Заводська, ___.</w:t>
      </w:r>
    </w:p>
    <w:p>
      <w:pPr>
        <w:pStyle w:val="ListParagraph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 __________________________ – вул. Завойського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 _______________________ – вул. Садов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 _______________________ – вул. Завод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Голова комісії:                                                                                 Криган В.І.</w:t>
      </w:r>
    </w:p>
    <w:p>
      <w:pPr>
        <w:pStyle w:val="Normal"/>
        <w:rPr/>
      </w:pPr>
      <w:r>
        <w:rPr/>
        <w:t>Заступник голови комісії:                                                              Дейнега Л.І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 xml:space="preserve">Секретар комісії:                                                                             Миколайчук Н.В.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Члени комісії:                                                                                  Гаврильченко Н.А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Сувалова Л.А.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Епельбойм С.А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Живилко Л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Ткач І.Є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1.2018 року №15                     </w:t>
      </w:r>
    </w:p>
    <w:p>
      <w:pPr>
        <w:pStyle w:val="Normal"/>
        <w:ind w:left="-142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lang w:val="ru-RU"/>
        </w:rPr>
        <w:t>11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7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"/>
        <w:gridCol w:w="6031"/>
      </w:tblGrid>
      <w:tr>
        <w:trPr>
          <w:trHeight w:val="66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.  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18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18" w:hanging="0"/>
              <w:rPr/>
            </w:pPr>
            <w:r>
              <w:rPr/>
              <w:t xml:space="preserve">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1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>
          <w:trHeight w:val="8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 Мари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 – вул. М. Руденк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 – вул. Київ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 – вул. Параскеївська, 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______________________ – вул. Стависька, __, кв. 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______________________ – вул. У. Кармелюка, ___, кв.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______________________ – вул. Стависька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______________________ – вул. Стависька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 ______________________ – вул. Острів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 ______________________ – просп. Незалежності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_____________________ – вул. Стави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 _____________________ – просп. Незалежності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_____________________ – вул. О. Пчілки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. _____________________ – вул. У. Кармелюка, 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_____________________ – вул. Острівська, 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_____________________ – вул. Ставис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. _____________________ – вул. Стависька, __, кв.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7. _____________________ – вул. Стави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8. _____________________ – вул. Гоголя, _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. _____________________ – вул. Грец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 _____________________ – с. Сонячне, вул. Молодіжна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_____________________ – просп. Незалежності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 _____________________ – вул. Грушевськог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3. _____________________ – вул. Фізкультур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. ______________________ – с. Сонячне, вул. Молодіжна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. ______________________ – вул. Вишнев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. ______________________ – вул. Старицьког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7. ______________________ – вул. Тропіні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8. ______________________ – вул. Гоголя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. ______________________ – вул. Ринкова, _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. ______________________ – вул. Покров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1. ______________________ – вул. Коцюбинськог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2. ______________________ – вул. Тельню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3. __________________________ – вул. Завойськог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4. __________________________ – вул. Параскеїв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5. __________________________ – вул. Стави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6. __________________________ – вул. Шаргород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7. __________________________ – вул. Вірменська, _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8. __________________________ – просп. Незалежності, ___, кв. 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9. __________________________ – вул. Тельню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0. __________________________ – вул. Козац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1. __________________________ – вул. Вишнев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2. __________________________ – вул. Спортив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3. __________________________ – просп. Незалежності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4. __________________________ – вул. В. Вокзаль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5. __________________________ – вул. Грец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6. __________________________ – вул. І .Римаря та С. Ковриги,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7. __________________________ – вул. Дністров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8. __________________________ – вул. С. Петлюри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9. __________________________ – вул. Покровська, __, кв. 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0. __________________________ – вул. Київ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1. __________________________ – вул. Стависька, 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2. __________________________ – 1 пров. В. Вокзальний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3. __________________________ – вул. Виноград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4. __________________________ – вул. Ставис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5. __________________________ – вул. Карпів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6. __________________________ – вул. Вірмен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7. __________________________ – вул. Стави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8. __________________________ – просп. Незалежності, ___, кв.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9. __________________________ – просп. Незалежності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0. __________________________ – вул. Дністров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1. __________________________ – вул. І. Фран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2. __________________________ – вул. Грушевськог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3. __________________________ – вул. Параскеїв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4. __________________________ – вул. Виноград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5. __________________________ – просп. Незалежності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6. __________________________ – с. Сонячне, вул. Молодіжн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7. __________________________ – вул. Глинського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8. __________________________ – вул. Грушевського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9. __________________________ – вул. 8 Березня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0. __________________________ – вул. Київс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1. __________________________ – просп. Незалежності, 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2. __________________________ – вул. Покровс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3. __________________________ – вул. Дністровська, __, кв.</w:t>
        <w:softHyphen/>
        <w:softHyphen/>
        <w:softHyphen/>
        <w:t>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4. __________________________ – вул. В. Стуса 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5. __________________________ – вул. Шаргородська,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6. __________________________ – вул. М. Руденко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7. __________________________ – вул. Дністровська, ___, кв. ___.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8. __________________________ – вул. В. Стуса, 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9. __________________________ – 1 пров. Шаргородський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0. __________________________ – вул. Дністровська, 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1. __________________________ – вул. Дністровська, __, кв. 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2. __________________________ – вул. Стави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3. __________________________ – вул. Дністровськ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4. __________________________ – вул. Острівська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5. __________________________ – вул. Дорошенка, ___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 ______________________ – вул. Коцюбин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 ______________________ – 1 пров. Коцюбинського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 ______________________ – вул. Дорошен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4. ______________________ – вул. Острі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5. ______________________ – вул. Вишнев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6. ______________________ – вул. О. Пчілки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7. ______________________ – вул. Тропініна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8. ______________________ – вул. Грец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left="-502"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80"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______________________________ – вул. Покров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  <w:t>2. ______________________________ – вул. М. Руденк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 – вул. Стависька, ___, кв. ___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 – вул. Грецька, __, кв. ___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 – вул. Грецька, ___, кв. ___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__ – вул. Тропініна, ___, кв. ___;</w:t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_________________________ – просп. Незалежності, _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_ – вул. І. Фран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Надати право на отримання пільг на оплату житлово – комунальних послуг та  послуг зв’язку за фактичним місцем проживання згідно заяв наступним   пільговикам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 – пров. Пушкіна, __, кв. 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 – вул. Стависька, __, кв. _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 – вул. Грецька, __, кв. _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 – вул. Вокзальна, ___. кв. _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 – вул. Вокзальна, __, кв. _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______________________ – пл. Чорновола, __, кв. _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______________________ – просп. Незалежності, ___;</w:t>
      </w:r>
    </w:p>
    <w:p>
      <w:pPr>
        <w:pStyle w:val="ListParagraph"/>
        <w:spacing w:lineRule="auto" w:line="240" w:before="0" w:after="0"/>
        <w:ind w:left="-18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______________________ – вул. Стависька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довжити строк подання заяви на відшкодування </w:t>
      </w:r>
      <w:r>
        <w:rPr>
          <w:rFonts w:cs="Times New Roman" w:ascii="Times New Roman" w:hAnsi="Times New Roman"/>
          <w:color w:val="292B2C"/>
          <w:sz w:val="28"/>
          <w:szCs w:val="28"/>
        </w:rPr>
        <w:t xml:space="preserve">частини невикористаної суми субсидії для відшкодування витрат на оплату  послуг з газо-, електропостачання для індивідуального опалення до 1 листопада 2017р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Дачн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рушевського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Шевченка, ___, кв.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. Пчілки,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Ракова Ший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Дачна, 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заринец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рецьк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 – просп. Героїв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Завойського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І. Фран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. Вокзальн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 – вул. Тельню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___;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В. Карп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Грушевського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Вишнев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І. Римаря та С. Ковриги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8 Березня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ічових Стрільців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2 пров. Коцюбинського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Карп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Завойського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в. Параскеївський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Шевчен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Грецьк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Дністровськ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В. Вокзальна, _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Полта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в. Тропініна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Остр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3 пров. Шаргородський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Грец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Остр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Вокзальн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Завойського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 – просп. Героїв, __, кв. ___; 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Київ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Полтавська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Покров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У. Кармелю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Остр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Київ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Виноградн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Шаргород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Полта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8 Березня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просп. Незалежності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О. Пчілки, __;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 – вул. Стависька, __, кв. ___;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пров. Острівський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Шевчен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Стависька, 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Стависька, ___, кв.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В. Карпі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Гоголя, 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Покров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1-туп. Озаринецький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С. Петлюри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Гоголя, 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Грушевського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просп. Незалежності, _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Коцюбинського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Заводська, _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просп. Незалежності, _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Виноградна, __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Полтавська, __, кв. __;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  <w:t>Рішенням комісії не призначити субсидію на оплату житлово-комунальних послуг на підставі договору найму (оренди):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 – вул. Гоголя, 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Дейнега Л.І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Миколайчук Н.В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Ткач І.Є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мельченко М.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  <w:lang w:val="uk-UA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6">
    <w:name w:val=" Знак Знак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40:00Z</dcterms:created>
  <dc:creator>Admin</dc:creator>
  <dc:description/>
  <cp:keywords/>
  <dc:language>en-US</dc:language>
  <cp:lastModifiedBy>Admin</cp:lastModifiedBy>
  <cp:lastPrinted>2007-01-01T06:22:00Z</cp:lastPrinted>
  <dcterms:modified xsi:type="dcterms:W3CDTF">2006-12-31T22:29:00Z</dcterms:modified>
  <cp:revision>32</cp:revision>
  <dc:subject/>
  <dc:title>                                             ПРОЕКТ</dc:title>
</cp:coreProperties>
</file>