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47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6.04.2018р.       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szCs w:val="28"/>
          <w:lang w:val="uk-UA"/>
        </w:rPr>
      </w:pPr>
      <w:r>
        <w:rPr>
          <w:bCs/>
          <w:color w:val="333399"/>
          <w:szCs w:val="28"/>
          <w:lang w:val="uk-UA"/>
        </w:rPr>
      </w:r>
    </w:p>
    <w:p>
      <w:pPr>
        <w:pStyle w:val="TextBody"/>
        <w:jc w:val="left"/>
        <w:rPr>
          <w:color w:val="333399"/>
          <w:szCs w:val="28"/>
        </w:rPr>
      </w:pPr>
      <w:r>
        <w:rPr>
          <w:color w:val="333399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Про зміну місця розміщення зовнішньої реклам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. Могилеві-Подільському», у зв’язку з проведенням робіт з благоустрою скверу на перехресті вулиць Стависької та Грецької в місті Могилеві-Подільському, враховуючи листи – згоди ФОП Голяковської С.С. та </w:t>
      </w:r>
    </w:p>
    <w:p>
      <w:pPr>
        <w:pStyle w:val="TextBodyIndent"/>
        <w:ind w:hanging="0"/>
        <w:rPr/>
      </w:pPr>
      <w:r>
        <w:rPr>
          <w:szCs w:val="28"/>
        </w:rPr>
        <w:t>ТОВ «Довіра Аутдор»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>1. Надати дозвіл на зміну місця розміщення зовнішньої реклами: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1.1. ФОП Голяковської Світлани Степанівни, що розташована згідно </w:t>
      </w:r>
    </w:p>
    <w:p>
      <w:pPr>
        <w:pStyle w:val="TextBody"/>
        <w:ind w:firstLine="709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дозволу № 31 від 17 грудня 2009 року, на вулицю Полтавську </w:t>
      </w:r>
    </w:p>
    <w:p>
      <w:pPr>
        <w:pStyle w:val="TextBody"/>
        <w:ind w:firstLine="709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навпроти будинку №92 в м. Могилеві-Подільськом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2. ТОВ «Довіра Аутдор», що розташована згідно дозволу № 4 ві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01 серпня 2007 року, на вулицю Вокзальну на перехресті з вулицею 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Верхньою Вокзальною в м. Могилеві-Подільському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б’єкти зовнішньої реклами розташувати згідно з затвердженими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міською радою Правилами та листом погодження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Управлінню містобудування та архітектури міської ради (Дунський Ю.С.)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забезпечити внесення змін до дозволів та договорів із заявниками 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користування місцем, що знаходиться у комунальній власності, дл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зташування спеціальних конструкцій носіїв реклами.</w:t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4. Компенсувати власникам рекламних засобів вартість робіт з перенесення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біл-борду за рахунок плати за тимчасове користування місцем, яке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знаходиться в комунальній власності, для розташування рекламних </w:t>
      </w:r>
    </w:p>
    <w:p>
      <w:pPr>
        <w:pStyle w:val="TextBody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засобів, згідно кошторису на виконання робіт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 Контроль за виконанням даного рішення покласти на секретаря міської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ди, в.о. першого заступника міського голови Гоцуляка М.В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іський голова</w:t>
        <w:tab/>
        <w:t>П. Бровко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40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Cs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1">
    <w:name w:val="Знак Знак1"/>
    <w:basedOn w:val="Style13"/>
    <w:qFormat/>
    <w:rPr>
      <w:sz w:val="28"/>
      <w:szCs w:val="24"/>
      <w:lang w:val="uk-UA" w:bidi="ar-SA"/>
    </w:rPr>
  </w:style>
  <w:style w:type="character" w:styleId="1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6:00Z</dcterms:created>
  <dc:creator>Юридичний відділ</dc:creator>
  <dc:description/>
  <cp:keywords/>
  <dc:language>en-US</dc:language>
  <cp:lastModifiedBy>LUSER</cp:lastModifiedBy>
  <cp:lastPrinted>2018-05-03T16:28:00Z</cp:lastPrinted>
  <dcterms:modified xsi:type="dcterms:W3CDTF">2018-05-14T08:33:00Z</dcterms:modified>
  <cp:revision>4</cp:revision>
  <dc:subject/>
  <dc:title/>
</cp:coreProperties>
</file>