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bCs/>
          <w:spacing w:val="60"/>
          <w:lang w:val="uk-UA"/>
        </w:rPr>
      </w:pPr>
      <w:r>
        <w:rPr>
          <w:b/>
          <w:bCs/>
          <w:spacing w:val="6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46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26.04.2018р.                                                м. Могилів-Подільський</w:t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п.9 ст.31, ч.1 ст.52, ч.6 ст. 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розглянувши заяв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р.гр. ________, ______________,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1. 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гр. __________________ на реконструкцію житлової будівлі під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втомийку за адресою: вул. Грецька, ___ в м. Могилеві-Подільському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інницької області;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гр. ___________________ на реконструкцію з добудовою другого поверху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магазину за адресою: вул. Ринкова, ___ в м. Могилеві-Подільському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інницької області.</w:t>
      </w:r>
    </w:p>
    <w:p>
      <w:pPr>
        <w:pStyle w:val="TextBody"/>
        <w:jc w:val="left"/>
        <w:rPr/>
      </w:pPr>
      <w:r>
        <w:rPr>
          <w:szCs w:val="28"/>
        </w:rPr>
        <w:t>2. Зобов’язати замовників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1. Отримати належні вихідні дані – містобудівні умови і обмеження на </w:t>
      </w:r>
    </w:p>
    <w:p>
      <w:pPr>
        <w:pStyle w:val="TextBody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проектування в управлінні містобудування та архітектури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. Отримати технічні умови на зовнішнє освітлення, на благоустрій та 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ідведення зливових вод в управлінні житлово-комунального </w:t>
      </w:r>
    </w:p>
    <w:p>
      <w:pPr>
        <w:pStyle w:val="TextBody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господарства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3. Розробити проектну документацію, провести її експертизу щод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міцності, надійності та довговічності об’єкта будівництва та затвердити </w:t>
      </w:r>
    </w:p>
    <w:p>
      <w:pPr>
        <w:pStyle w:val="TextBody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документацію в установленому поряд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4. Укласти договір про залучення коштів пайової участі у розвитк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інфраструктури м. Могилева-Подільського в управлінні з питань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економіки, інвестицій та євроінтеграці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5. До виконання будівельних робіт приступити після виконання дозвільних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роцедур в інспекції Державного архітектурно-будівельного контролю 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інницькій області відповідно до постанови Кабінету Міністрів Україн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ід 13.04.2011р. №466 з наступним прийняттям об’єкту в експлуатацію </w:t>
      </w:r>
    </w:p>
    <w:p>
      <w:pPr>
        <w:pStyle w:val="TextBody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в установленому законодавством поряд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3</w:t>
      </w:r>
      <w:r>
        <w:rPr>
          <w:lang w:val="uk-UA"/>
        </w:rPr>
        <w:t xml:space="preserve">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9:00Z</dcterms:created>
  <dc:creator>Admin</dc:creator>
  <dc:description/>
  <cp:keywords/>
  <dc:language>en-US</dc:language>
  <cp:lastModifiedBy>LUSER</cp:lastModifiedBy>
  <cp:lastPrinted>2018-05-03T16:10:00Z</cp:lastPrinted>
  <dcterms:modified xsi:type="dcterms:W3CDTF">2018-05-14T08:17:00Z</dcterms:modified>
  <cp:revision>11</cp:revision>
  <dc:subject/>
  <dc:title>ПРОЕКТ</dc:title>
</cp:coreProperties>
</file>