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45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оренду легкового автомобі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Керуючись пунктом 1 ст. 29 Закону України «Про місцеве самоврядування в Україні», з метою забезпечення роботи Могилів-Подільського міського комунального підприємства «Муніципальна варта», враховуючи клопотання начальника Могилів-Подільського міського комунального підприємства «Муніципальна варта» Войціха П.Д. та розглянувши звернення директора міського комунального підприємства «Житловокомунгосп» Панкратова О.О.,-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дати міському комунальному підприємству «Житловокомунгосп» дозвіл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ередачу в оренду автомобіля ЗАЗ 1100307, 2004 року випуску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єстраційний номер АВ 1716 АА, який знаходиться на балансі МКП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Житловокомунгосп», МКП «Муніципальна варта» на пільгових умовах без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рендної плати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Директору МКП «Житловокомунгосп» Панкратову О.О. укласти договір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енди легкового автомобіля ЗАЗ 1100307 з начальником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КП «Муніципальна варта» Войціхом П.Д..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 Контроль за виконанням цього рішення покласти на секретаря міської ради,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  П. Бровко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7">
    <w:name w:val="Текст выноски Знак"/>
    <w:basedOn w:val="Style13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5:00Z</dcterms:created>
  <dc:creator>mvsuzanska</dc:creator>
  <dc:description/>
  <cp:keywords/>
  <dc:language>en-US</dc:language>
  <cp:lastModifiedBy>LUSER</cp:lastModifiedBy>
  <cp:lastPrinted>2018-04-25T08:29:00Z</cp:lastPrinted>
  <dcterms:modified xsi:type="dcterms:W3CDTF">2018-05-14T08:15:00Z</dcterms:modified>
  <cp:revision>3</cp:revision>
  <dc:subject/>
  <dc:title/>
</cp:coreProperties>
</file>