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делегування повноважень посадовим особам Могилів- 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міського комунального підприємства «Муніципальна варта» що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кладання протоколів про адміністративне правопору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Керуючись ст. ст. 38, 52, 59 Закону України «Про місцеве самоврядування в Україні», ст. 218, п. 2 частини першої ст. 255 Кодексу України про адміністративні правопорушення, 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повноважити посадових осіб, а саме: начальника та інспекторів Могилів - Подільського міського комунального підприємства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Муніципальна вар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ти протоко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адміністратив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ору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міста Могилева - Подільськог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бачені 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154,155,155-2,156-1,159,160, 175-1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дексу України про адміністративні правопору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значеним посадовим особам при складанні протоколів дотримуватися вимог щодо змісту, порядку складання протоколів, передбачених ст. 256 Кодексу України про адміністративні правопорушення (далі – КУпАП) та процесуальних строків надіслання протоколів про адміністративні правопорушення на розгляд адміністративної комісії при виконавчому комітеті Могилів -Подільської міської ради, передбачених ст. 38 КУп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1:00Z</dcterms:created>
  <dc:creator>Inna</dc:creator>
  <dc:description/>
  <cp:keywords/>
  <dc:language>en-US</dc:language>
  <cp:lastModifiedBy>LUSER</cp:lastModifiedBy>
  <cp:lastPrinted>2018-05-03T09:25:00Z</cp:lastPrinted>
  <dcterms:modified xsi:type="dcterms:W3CDTF">2018-05-14T08:15:00Z</dcterms:modified>
  <cp:revision>3</cp:revision>
  <dc:subject/>
  <dc:title/>
</cp:coreProperties>
</file>