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43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демонтаж самовільно встановлених тимчасових металевих споруд  (гаражів) для господарських потреб розміщених на територ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що належить до комунальної власності територіальної громади 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огилева-Подільського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30, 33, 40 Закону України «Про місцеве самоврядування в Україні», ст.14 Закону України «Про основи містобудування», ст.26 Закону України «Про регулювання містобудівної діяльності», ст.168 Земельного кодексу України, рішенням виконавчого комітету Могилів- Подільської міської ради від 25.02.2016 року № 72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обов’язати користувачів (власників) встановлених металевих конструкці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аражів) демонтувати вказані тимчасові споруди, що розташовані бі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ого будинку №1по вул. Грецькій в безпосередній близькості ві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. Дністер в м. Могилеві-Подільському, згідно з додатком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комунальному підприємству «Фінансист» (Маковій А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рішення виконавчого комітету міської ради у триденний термін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ти його прийняття до відома користувачів (власників) металев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рукцій (гаражів) шляхом розміщення спеціальних повідомлень 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рукціях (спорудах), що підлягають демонтаж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 випадку невиконання п.1 даного рішення користувачами (власниками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ажів, що розташовані біля житлового будинку №1 по вул. Грецькій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Уповноважити комунальне підприємство «Фінансист» (Маковій А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монтувати встановлені металеві споруди з переміщенням їх 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е місце зберіга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2. Управлінню житлово-комунального господарства міської рад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Бохонець В.П.) заключити договори з підрядними організаціями що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ведення дій по демонтажу та переміщенн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левих конструкцій (гаражів) з земель комунальної власності міст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які знаходяться біля будинку №1 по вул.Грецькі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3. Надати дозвіл комунальному підприємству «Фінансист» (Маковій А.В.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ючити договір з МКП «Комбінат комунальних підприємств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аврильченко Г.М.) про відповідальне зберігання демонтова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алевих конструкцій та май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ого рішення покласти на секретаря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в.о.</w:t>
      </w:r>
      <w:r>
        <w:rPr>
          <w:rFonts w:cs="Times New Roman" w:ascii="Times New Roman" w:hAnsi="Times New Roman"/>
          <w:sz w:val="28"/>
          <w:szCs w:val="28"/>
        </w:rPr>
        <w:t xml:space="preserve"> першого заступника міського голови Гоцуляка М.В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.</w:t>
      </w:r>
      <w:r>
        <w:rPr>
          <w:rFonts w:cs="Times New Roman" w:ascii="Times New Roman" w:hAnsi="Times New Roman"/>
          <w:sz w:val="28"/>
          <w:szCs w:val="28"/>
        </w:rPr>
        <w:t xml:space="preserve"> Бров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6.04.2018 року №14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tabs>
          <w:tab w:val="clear" w:pos="720"/>
          <w:tab w:val="left" w:pos="8222" w:leader="none"/>
        </w:tabs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Subtitle"/>
        <w:tabs>
          <w:tab w:val="clear" w:pos="720"/>
          <w:tab w:val="left" w:pos="8222" w:leader="none"/>
        </w:tabs>
        <w:jc w:val="center"/>
        <w:rPr/>
      </w:pPr>
      <w:r>
        <w:rPr>
          <w:b/>
        </w:rPr>
        <w:t>розташування гаражів, що підлягають демонтажу</w:t>
      </w:r>
    </w:p>
    <w:p>
      <w:pPr>
        <w:pStyle w:val="Subtitle"/>
        <w:tabs>
          <w:tab w:val="clear" w:pos="720"/>
          <w:tab w:val="left" w:pos="8222" w:leader="none"/>
        </w:tabs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38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14880</wp:posOffset>
                </wp:positionH>
                <wp:positionV relativeFrom="paragraph">
                  <wp:posOffset>3487420</wp:posOffset>
                </wp:positionV>
                <wp:extent cx="32385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4pt;margin-top:274.6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38730</wp:posOffset>
                </wp:positionH>
                <wp:positionV relativeFrom="paragraph">
                  <wp:posOffset>3487420</wp:posOffset>
                </wp:positionV>
                <wp:extent cx="2390775" cy="1495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pt;margin-top:274.6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8030</wp:posOffset>
                </wp:positionH>
                <wp:positionV relativeFrom="paragraph">
                  <wp:posOffset>4982845</wp:posOffset>
                </wp:positionV>
                <wp:extent cx="371475" cy="523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392.3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14880</wp:posOffset>
                </wp:positionH>
                <wp:positionV relativeFrom="paragraph">
                  <wp:posOffset>4058920</wp:posOffset>
                </wp:positionV>
                <wp:extent cx="2343150" cy="1447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pt;margin-top:319.6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81705</wp:posOffset>
                </wp:positionH>
                <wp:positionV relativeFrom="paragraph">
                  <wp:posOffset>5268595</wp:posOffset>
                </wp:positionV>
                <wp:extent cx="676275" cy="1219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414.8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8225" cy="61182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05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15240</wp:posOffset>
            </wp:positionV>
            <wp:extent cx="438150" cy="285750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25" r="-8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3730</wp:posOffset>
                </wp:positionH>
                <wp:positionV relativeFrom="paragraph">
                  <wp:posOffset>270510</wp:posOffset>
                </wp:positionV>
                <wp:extent cx="28479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pt;margin-top:21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Гаражі, що підлягають демонтажу</w:t>
      </w:r>
    </w:p>
    <w:p>
      <w:pPr>
        <w:pStyle w:val="Normal"/>
        <w:tabs>
          <w:tab w:val="clear" w:pos="720"/>
          <w:tab w:val="left" w:pos="3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5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5" w:leader="none"/>
          <w:tab w:val="left" w:pos="765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  <w:tab/>
        <w:t>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батю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MS Mincho;ＭＳ 明朝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4"/>
      <w:lang w:val="uk-UA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1:00Z</dcterms:created>
  <dc:creator>Пользователь Windows</dc:creator>
  <dc:description/>
  <cp:keywords/>
  <dc:language>en-US</dc:language>
  <cp:lastModifiedBy>LUSER</cp:lastModifiedBy>
  <cp:lastPrinted>2018-04-27T11:02:00Z</cp:lastPrinted>
  <dcterms:modified xsi:type="dcterms:W3CDTF">2018-05-14T13:37:00Z</dcterms:modified>
  <cp:revision>4</cp:revision>
  <dc:subject/>
  <dc:title/>
</cp:coreProperties>
</file>