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9.03.2018р. № 82 «Про надання дозволу на оформлення спадков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в та отримання свідоцтва про право на спадщи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 Закону України “Про місцеве самоврядування в Україні”,  Цивільним кодексом України, Правилами опіки і піклування, затвердженими  наказом Державного комітету України у справах сім’ї та молоді, Міністерства освіти України, Міністерства охорони здоров'я України, Міністерства праці та соціальної політики України від 26.05.1999 року № 34/166/131/88, рішенням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 рішенням Могилів-Подільського міськрайонного суду Вінницької області від 10.11.2017 року, протоколом засідання опікунської ради з питань забезпечення прав повнолітніх осіб, які потребують опіки (піклування) від 15.03.2018 року № 1, -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нести зміни до рішення виконавчого комітет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29.03.2018р. № 82 «Про надання дозволу на оформлення спадко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ав та отримання свідоцтва про право на спадщину», а саме: в пункті 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слів</w:t>
      </w:r>
      <w:r>
        <w:rPr>
          <w:color w:val="000000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знаходяться на зберіганні в ПАТ «Альфа-Банк» та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Т «УКРСИББАНК»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нити словами "ПАТ Укрінбанк»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Дане рішення надіслати опікуну ________________, 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яка зареєстрована за адресою: місто Могилів –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ий, вулиця ______________ (колишня вулиця - __________)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 за виконанням даного рішення покласти на заступника міського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виконавчих органів, голову опікунської ради                             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ригана В.І.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П. Бровко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276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MS Mincho;ＭＳ 明朝"/>
      <w:lang w:val="ru-RU" w:bidi="ar-SA"/>
    </w:rPr>
  </w:style>
  <w:style w:type="character" w:styleId="Style15">
    <w:name w:val="Название Знак"/>
    <w:qFormat/>
    <w:rPr>
      <w:b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2:00Z</dcterms:created>
  <dc:creator> </dc:creator>
  <dc:description/>
  <cp:keywords/>
  <dc:language>en-US</dc:language>
  <cp:lastModifiedBy>LUSER</cp:lastModifiedBy>
  <cp:lastPrinted>2018-05-03T09:50:00Z</cp:lastPrinted>
  <dcterms:modified xsi:type="dcterms:W3CDTF">2018-05-14T08:08:00Z</dcterms:modified>
  <cp:revision>13</cp:revision>
  <dc:subject/>
  <dc:title>ПРОЕКТ</dc:title>
</cp:coreProperties>
</file>