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140</w:t>
      </w:r>
    </w:p>
    <w:p>
      <w:pPr>
        <w:pStyle w:val="Heading1"/>
        <w:ind w:left="1650" w:hanging="0"/>
        <w:rPr>
          <w:b/>
          <w:b/>
          <w:bCs/>
          <w:color w:val="000000"/>
          <w:spacing w:val="80"/>
          <w:sz w:val="32"/>
          <w:szCs w:val="28"/>
        </w:rPr>
      </w:pPr>
      <w:r>
        <w:rPr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ind w:left="1416" w:hanging="0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993" w:hanging="0"/>
        <w:jc w:val="center"/>
        <w:rPr/>
      </w:pPr>
      <w:r>
        <w:rPr>
          <w:b/>
          <w:sz w:val="28"/>
          <w:szCs w:val="28"/>
        </w:rPr>
        <w:t xml:space="preserve">Про розроблення та узгодження проекту міської програми зайнятості населення міста Могилева-Подільського </w:t>
      </w:r>
    </w:p>
    <w:p>
      <w:pPr>
        <w:pStyle w:val="Normal"/>
        <w:ind w:left="1416" w:hanging="0"/>
        <w:rPr>
          <w:b/>
          <w:b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а період до 2020 року</w:t>
      </w:r>
    </w:p>
    <w:p>
      <w:pPr>
        <w:pStyle w:val="41"/>
        <w:shd w:fill="auto" w:val="clear"/>
        <w:spacing w:lineRule="auto" w:line="240" w:before="0" w:after="0"/>
        <w:ind w:right="740" w:hanging="0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rPr>
          <w:rStyle w:val="Style14"/>
          <w:color w:val="000000"/>
          <w:sz w:val="28"/>
          <w:szCs w:val="28"/>
          <w:lang w:val="en-US" w:eastAsia="en-US"/>
        </w:rPr>
      </w:pPr>
      <w:r>
        <w:rPr>
          <w:rStyle w:val="Style14"/>
          <w:color w:val="000000"/>
          <w:sz w:val="28"/>
          <w:szCs w:val="28"/>
          <w:lang w:val="en-US" w:eastAsia="en-US"/>
        </w:rPr>
        <w:t>Керуючись статтею 34 Закону України «Про місцеве самоврядування в Україні», статтею 18 Закону України «Про зайнятість населення», відповідно до листа Міністерства соціальної політики України від 25 жовтня 2017 року                     № 20864/0/2-17/24, щодо розроблення територіальних та місцевих програм зайнятості населення, з метою забезпечення зайнятості та соціального захисту населення від безробіття,-</w:t>
      </w:r>
    </w:p>
    <w:p>
      <w:pPr>
        <w:pStyle w:val="Normal"/>
        <w:ind w:firstLine="720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твердити план заходів з розроблення проекту програми зайнятості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елення міста Могилева-Подільського на період до 2020 року, згідно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ком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ля розроблення даного проекту програми утворити та затвердити скл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имчасової робочої групи з формування проекту міської програми зайнятості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елення міста Могилева-Подільського на період до 2020 року, згідно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важати таким, що втратило чинність рішення виконавчого комітету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 від 06.03.2013р. № 77 «Про розроблення та узгодження проекту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и зайнятості населення на період до 2017 року», в зв’язку з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інченням терміну дії Програми до 2017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 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ід 26.04.2018 року №140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ів з розроблення проекту програми зайнятості населення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Могилева-Подільського на період до 2020 року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814"/>
        <w:gridCol w:w="1940"/>
        <w:gridCol w:w="3163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>Провести засідання робочої групи з розроблення проекту місцевої програми зайнятості населення на період до 2020 року та довести завдання членам робочої групи щодо участі в її розробц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травня 2018 ро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а група з розроблення проекту програми зайнятості населення м.Могилева-Подільського </w:t>
            </w:r>
          </w:p>
        </w:tc>
      </w:tr>
      <w:tr>
        <w:trPr>
          <w:trHeight w:val="178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ти управлінню праці та соціального захисту населення Могилів-Подільської міської ради пропозиції щодо прогнозних показників створення нових робочих місць у 2018-2020 рока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травня 2018 ро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економіки, інвестицій та євроінтеграції міської ради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>міськрайонний центр зайнятості; управління статистики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 та узагальнити прогнозовані розрахунки до проекту місцевої програми зайнятості населенн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травня 2018 ро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озроблення проекту місцевої програми зайнятості населення на період до 2020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червня 2018 ро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глянути проект місцевої програми зайнятості населення на період до 2020 року на засіданні робочої груп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 червня 2018 ро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и на затвердження проект місцевої програми зайнятості населення на період до 2020 року в установленому діючим законодавством поряд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яг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у 2018 ро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8"/>
          <w:szCs w:val="28"/>
        </w:rPr>
        <w:t>Керуючий справами виконкому                                                       Р. Горбатюк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/>
      </w:pPr>
      <w:r>
        <w:rPr>
          <w:rStyle w:val="Style14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Додаток  2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ід 26.04.2018 року №140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чої групи з розроблення проекту програми зайнятості населення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іста Могилева-Подільського на період до 2020 року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бочої групи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иган Віталій Іванович                              - заступник міського голови з питань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іяльності виконавчих органів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</w:rPr>
        <w:t xml:space="preserve">Заступник голови робочої групи: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йнега Людмила Ігорівна                          - начальник управління праці та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ціального захисту населення   </w:t>
      </w:r>
    </w:p>
    <w:p>
      <w:pPr>
        <w:pStyle w:val="Normal"/>
        <w:tabs>
          <w:tab w:val="clear" w:pos="708"/>
          <w:tab w:val="left" w:pos="1200" w:leader="none"/>
          <w:tab w:val="left" w:pos="496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іської ради.</w:t>
      </w:r>
    </w:p>
    <w:p>
      <w:pPr>
        <w:pStyle w:val="Normal"/>
        <w:tabs>
          <w:tab w:val="clear" w:pos="708"/>
          <w:tab w:val="left" w:pos="1200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робочої групи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голєва Оксана Іванівна                           - начальник управління з питань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економіки, інвестицій та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євроінтеграції міської ради;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Ткач Інна Євгенівна                                      - заступник директора Могилів 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дільського міськрайонного ценру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йнятості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Єріна Наталя Олександрівна                        - начальник відділу взаємодії з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оботодавцями Могилів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дільського міськрайонного ценру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йнятості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Бурденюк Валентина Петрівна                    - начальник відділу статистики у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огилів-Подільському районі;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овалов Володимир Федорович              - начальник управління освіти міської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ди;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валова Леся Анатоліївна                          - директор служби у справах дітей,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ім’ї та молоді міської ради;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нісарчук Михайло Михайлович  </w:t>
      </w:r>
      <w:r>
        <w:rPr>
          <w:color w:val="FF00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начальник Могилів-Подільського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ідділення управління виконавчої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ції Фонду соціального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трахування в Україні у Вінницькій </w:t>
      </w:r>
    </w:p>
    <w:p>
      <w:pPr>
        <w:pStyle w:val="Normal"/>
        <w:tabs>
          <w:tab w:val="clear" w:pos="708"/>
          <w:tab w:val="left" w:pos="1200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ласті;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 xml:space="preserve">Боднар Юлія Олексіївна                               - головний спеціаліст з питань праці та                        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ціально-трудових відносин відділу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бухгалтерського обліку, звітності та  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аці управління праці та соціального 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захисту населення міської ради; </w:t>
      </w:r>
    </w:p>
    <w:p>
      <w:pPr>
        <w:pStyle w:val="Normal"/>
        <w:tabs>
          <w:tab w:val="clear" w:pos="708"/>
          <w:tab w:val="left" w:pos="1200" w:leader="none"/>
          <w:tab w:val="left" w:pos="5547" w:leader="none"/>
        </w:tabs>
        <w:rPr/>
      </w:pPr>
      <w:r>
        <w:rPr>
          <w:sz w:val="28"/>
          <w:szCs w:val="28"/>
        </w:rPr>
        <w:t>Завидовський Олег Володимирович            - голова спілки підприємців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еруючий справами виконкому                                          Р. Горбатюк      </w:t>
      </w:r>
    </w:p>
    <w:sectPr>
      <w:type w:val="nextPage"/>
      <w:pgSz w:w="11906" w:h="16838"/>
      <w:pgMar w:left="126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  <w:lang w:val="uk-UA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17:00Z</dcterms:created>
  <dc:creator>Admin</dc:creator>
  <dc:description/>
  <cp:keywords/>
  <dc:language>en-US</dc:language>
  <cp:lastModifiedBy>LUSER</cp:lastModifiedBy>
  <cp:lastPrinted>2018-05-03T12:32:00Z</cp:lastPrinted>
  <dcterms:modified xsi:type="dcterms:W3CDTF">2018-05-14T08:07:00Z</dcterms:modified>
  <cp:revision>17</cp:revision>
  <dc:subject/>
  <dc:title>                                             ПРОЕКТ</dc:title>
</cp:coreProperties>
</file>