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  <w:lang w:val="uk-UA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  <w:lang w:val="uk-UA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  <w:lang w:val="uk-UA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  <w:lang w:val="uk-UA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  <w:lang w:val="uk-UA"/>
        </w:rPr>
        <w:t>РІШЕННЯ№138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MS Mincho;ＭＳ 明朝" w:cs="Times New Roman"/>
          <w:b/>
          <w:b/>
          <w:bCs/>
          <w:color w:val="000000"/>
          <w:spacing w:val="80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pacing w:val="8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180" w:hanging="18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 26.04.2018р.                                                м. Могилів-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 затвердження рішення опікунської р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 питань забезпечення прав повнолітніх осіб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які потребують опіки (піклування) від 10.04.2018 року №2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82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ідпункту 4  пункту “б” статті 34 Закону України “Про місцеве самоврядування в Україні”, статей 56, 60 Цивільного кодексу України, Правил опіки і піклування,  затверджених наказом Державного  комітету України у справах сім’ї молоді, Міністерства освіти України, Міністерства охорони  здоров'я України, Міністерства праці та соціальної політики України від 26.05.1999 року № 34/166/131/88, рішення виконавчого комітету міської ради від 07.05.2014 року № 123 “Про створення опікунської ради з питань забезпечення прав повнолітніх осіб, які потребують опіки (піклування)” зі змінами та доповненнями, протоколу засідання опікунської ради при  виконавчому комітеті міської ради від 10.04. 2018 року № 2,-</w:t>
      </w:r>
    </w:p>
    <w:p>
      <w:pPr>
        <w:pStyle w:val="Normal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482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ком міської ради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ind w:firstLine="48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82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 рішення опікунської ради з питань забезпечення прав повнолітніх осіб, які потребують опіки (піклування) від 10.04.2018 року №2 «Про відмову призначення опіки».  </w:t>
      </w:r>
    </w:p>
    <w:p>
      <w:pPr>
        <w:pStyle w:val="Normal"/>
        <w:spacing w:lineRule="auto" w:line="240" w:before="0" w:after="0"/>
        <w:ind w:firstLine="482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Відмовити у задоволені заяви в призначенні опікуном:</w:t>
      </w:r>
    </w:p>
    <w:p>
      <w:pPr>
        <w:pStyle w:val="Normal"/>
        <w:spacing w:lineRule="auto" w:line="240" w:before="0" w:after="0"/>
        <w:ind w:firstLine="482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1. _____________________, ______________ року народження, яка проживає в місті Могилеві-Подільському Вінницької області, вулиця _________________, ___, над її сином _______________________, __________ року народження, який проживає в місті Могилеві-Подільському Вінницької області, вулиця _________________, ___.</w:t>
      </w:r>
    </w:p>
    <w:p>
      <w:pPr>
        <w:pStyle w:val="Normal"/>
        <w:spacing w:lineRule="auto" w:line="240" w:before="0" w:after="0"/>
        <w:ind w:firstLine="482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2. ___________________, __________ року народження, яка проживає в місті Могилеві-Подільському Вінницької області, вулиця _________, ___, кв. ___, над її донькою _____________________, ________________ року народження, яка проживає в місті Могилеві-Подільському Вінницької області, вулиця ______________, ___,  кв. ___.</w:t>
      </w:r>
    </w:p>
    <w:p>
      <w:pPr>
        <w:pStyle w:val="Normal"/>
        <w:spacing w:lineRule="auto" w:line="240" w:before="0" w:after="0"/>
        <w:ind w:firstLine="482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3. __________________, _________ року народження, яка проживає в місті Могилеві-Подільському Вінницької області, площа ______________, ___, кв. ___ (___), над її донькою __________________, __________ року народження, яка проживає в місті Могилеві-Подільському Вінницької області, площа ____________, _____, кв. ___ (___).</w:t>
      </w:r>
    </w:p>
    <w:p>
      <w:pPr>
        <w:pStyle w:val="Normal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82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Дане рішення надіслати:</w:t>
      </w:r>
    </w:p>
    <w:p>
      <w:pPr>
        <w:pStyle w:val="Normal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1. _____________________, яка проживає в місті Могилеві-</w:t>
      </w:r>
    </w:p>
    <w:p>
      <w:pPr>
        <w:pStyle w:val="Normal"/>
        <w:spacing w:lineRule="auto" w:line="240" w:before="0" w:after="0"/>
        <w:ind w:firstLine="482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Подільському Вінницької області, вулиця _______________, ___.</w:t>
      </w:r>
    </w:p>
    <w:p>
      <w:pPr>
        <w:pStyle w:val="Normal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2. _____________________, яка проживає в місті Могилеві-Подільському </w:t>
      </w:r>
    </w:p>
    <w:p>
      <w:pPr>
        <w:pStyle w:val="Normal"/>
        <w:spacing w:lineRule="auto" w:line="240" w:before="0" w:after="0"/>
        <w:ind w:firstLine="482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нницької області, вулиця ________, ___, кв. ___.</w:t>
      </w:r>
    </w:p>
    <w:p>
      <w:pPr>
        <w:pStyle w:val="Normal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3. _____________________, яка проживає в місті Могилеві-</w:t>
      </w:r>
    </w:p>
    <w:p>
      <w:pPr>
        <w:pStyle w:val="Normal"/>
        <w:spacing w:lineRule="auto" w:line="240" w:before="0" w:after="0"/>
        <w:ind w:firstLine="482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Подільському Вінницької області, площа ___________, ___, кв. __ (___).</w:t>
      </w:r>
    </w:p>
    <w:p>
      <w:pPr>
        <w:pStyle w:val="Normal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Контроль за виконанням даного рішення покласти на заступника міського </w:t>
      </w:r>
    </w:p>
    <w:p>
      <w:pPr>
        <w:pStyle w:val="Normal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и з питань діяльності виконавчих органів, голову опікунської ради </w:t>
      </w:r>
    </w:p>
    <w:p>
      <w:pPr>
        <w:pStyle w:val="Normal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Кригана В.І..</w:t>
      </w:r>
    </w:p>
    <w:p>
      <w:pPr>
        <w:pStyle w:val="Normal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8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8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8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8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315" w:before="360" w:after="360"/>
        <w:ind w:firstLine="4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голова                                                                    П. Бровко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276" w:right="902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MS Mincho;ＭＳ 明朝"/>
      <w:lang w:val="ru-RU" w:bidi="ar-SA"/>
    </w:rPr>
  </w:style>
  <w:style w:type="character" w:styleId="Style16">
    <w:name w:val="Название Знак"/>
    <w:qFormat/>
    <w:rPr>
      <w:b/>
      <w:sz w:val="28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Текст Знак"/>
    <w:qFormat/>
    <w:rPr>
      <w:rFonts w:ascii="Courier New" w:hAnsi="Courier New" w:cs="Courier New"/>
      <w:vertAlign w:val="superscript"/>
      <w:lang w:val="uk-UA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vertAlign w:val="superscript"/>
      <w:lang w:val="uk-UA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MS Mincho;ＭＳ 明朝" w:cs="Times New Roman"/>
      <w:sz w:val="20"/>
      <w:szCs w:val="20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Newsp">
    <w:name w:val="news_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9:57:00Z</dcterms:created>
  <dc:creator> </dc:creator>
  <dc:description/>
  <cp:keywords/>
  <dc:language>en-US</dc:language>
  <cp:lastModifiedBy>LUSER</cp:lastModifiedBy>
  <cp:lastPrinted>2018-05-04T14:53:00Z</cp:lastPrinted>
  <dcterms:modified xsi:type="dcterms:W3CDTF">2018-05-14T13:34:00Z</dcterms:modified>
  <cp:revision>11</cp:revision>
  <dc:subject/>
  <dc:title>ПРОЕКТ</dc:title>
</cp:coreProperties>
</file>