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надання дозв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вчинення правочинів щодо нерухомого майн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ючись ст. 34 Закону України «Про місцеве самоврядування в Україні», відповідно до ст.ст.15, 17,18 Закону України «Про охорону дитинства», ст. ст. 176, 177  Сімейного кодексу України, ст. 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, розглянувши заяву гр. ________________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дати дозвіл законним представникам малолітн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_______, _____________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тькові - ____________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у народження, та матері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, _________ року народження, на купівлю на ім’я їх малолітнього сина ________________, _____________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ої ділянки площею 0,0026 га, цільове призначення для будівництва та обслуговування будівель торгівлі, кадастровий номер ________________________, яка розташована за адресою: Вінницька область, місто Могилів – Подільський, вулиця __________, ___ (_____________)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дати дозвіл законним представникам малолітн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____________, _________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тькові - ___________________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у народження, та матері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, _________ року народження, на укладання та підписання від імені їх малолітньої дитини _______________, ____________року народження, договору купівлі - продаж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ої ділянки площею 0,0026 га, цільове призначення для будівництва та обслуговування будівель торгівлі, кадастровий номер _____________________, яка розташована за адресою: Вінницька область, місто Могилів – Подільський, вулиця ________, ___ (_____________). При цьому права та охоронювані законом інтереси дитини не порушуються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Зобов’язати законних представників малолітн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___________, __________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тька - ________________ та матір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ійснити всі правочини стосовно нерухомого май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рмін до одного місяця з моменту отримання відповідного рішення виконкому Могилів – Подільської міської ради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ти службі у справах дітей, сім’ї та молоді Могилів - Подільської міської ради нотаріально засвідчену копію договору купівлі - продажу на ім’я малолітньої дити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, ________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ої ділянки площею 0,0026 га, цільове призначення для будівництва та обслуговування будівель торгівлі, кадастровий  номер __________________, яка розташована за адресою: Вінницька область, місто Могилів – Подільський, вулиця __________, ____ (_________)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разі не вчинення дій відповідно до зазначених умов, дане рішення вважати таким, що втратило чинні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360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0:00Z</dcterms:created>
  <dc:creator>Lena</dc:creator>
  <dc:description/>
  <cp:keywords/>
  <dc:language>en-US</dc:language>
  <cp:lastModifiedBy>LUSER</cp:lastModifiedBy>
  <cp:lastPrinted>2018-02-16T11:11:00Z</cp:lastPrinted>
  <dcterms:modified xsi:type="dcterms:W3CDTF">2018-05-14T09:16:00Z</dcterms:modified>
  <cp:revision>3</cp:revision>
  <dc:subject/>
  <dc:title/>
</cp:coreProperties>
</file>