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                від 12.04.2017 року №102 «Про створення та забезпечення діяльності мобільної робочої групи із надання адресних соціальних послуг в                   м. Могилеві-Подільському сім’ям, які перебувають у складних життєвих обставинах, та забезпечення взаємодії суб’єктів соціальної роботи»        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оціальні послуги», рішення виконавчого комітету міської ради від 12.04.2017 року №102 «Про створення та забезпечення діяльності мобільної робочої групи із надання адресних соціальних послуг в м. Могилеві-Подільському сім’ям, які перебувають у складних життєвих обставинах, та забезпечення взаємодії суб’єктів соціальної роботи», -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виконавчого комітету міської ради від 12.04.2017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102 «Про створення та забезпечення діяльності мобільної робоч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 із надання адресних соціальних послуг в м. Могилеві-Подільському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’ям, які перебувають у складних життєвих обставинах, та забезпечення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дії суб’єктів соціальної роботи», а саме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вести до складу мобільної робочої групи із надання адресних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послуг в м. Могилеві-Подільському сім’ям, які перебувають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ладних життєвих обставинах, та забезпечення взаємодії суб’єктів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ї роботи – начальник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огилів – Подільського міського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мунального підприємства «Муніципальна варта» - Войціха Павл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митровича.</w:t>
      </w:r>
    </w:p>
    <w:p>
      <w:pPr>
        <w:pStyle w:val="Normal"/>
        <w:tabs>
          <w:tab w:val="clear" w:pos="708"/>
          <w:tab w:val="left" w:pos="567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</w:t>
      </w:r>
      <w:r>
        <w:rPr>
          <w:rFonts w:cs="Times New Roman" w:ascii="Times New Roman" w:hAnsi="Times New Roman"/>
          <w:sz w:val="28"/>
          <w:szCs w:val="28"/>
        </w:rPr>
        <w:t xml:space="preserve">покласти на заступника мі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діяльності виконавчих органів Кригана В.І..</w:t>
      </w: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rmal"/>
        <w:tabs>
          <w:tab w:val="clear" w:pos="708"/>
          <w:tab w:val="left" w:pos="567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5:00Z</dcterms:created>
  <dc:creator>Admin</dc:creator>
  <dc:description/>
  <cp:keywords/>
  <dc:language>en-US</dc:language>
  <cp:lastModifiedBy>LUSER</cp:lastModifiedBy>
  <cp:lastPrinted>2018-04-17T14:50:00Z</cp:lastPrinted>
  <dcterms:modified xsi:type="dcterms:W3CDTF">2018-05-14T09:11:00Z</dcterms:modified>
  <cp:revision>9</cp:revision>
  <dc:subject/>
  <dc:title>ПРОЕКТ</dc:title>
</cp:coreProperties>
</file>