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79095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35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згоди на отримання спадщини за законом право користування яке належить дітя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відповідно до ст.ст.15, 17,18 Закону України «Про охорону дитинства», ст. ст. 59, 176, 177  Сімейного кодексу України, ст. 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озглянувши заяву _________________ 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адати дозвіл на виділ ½ (однієї другої) частки у спільному сумісному майні подружжя та видачу свідоцтва про право власності на ½ (одну другу) частку дружині _______________________, у майні, що складається з 2/3 (двох третіх) частин житлового будинку з відповідною часткою надвірних будівель розташованих за адресою: 24000, Вінницька область, місто Могилів – Подільський, вулиця ____________ під номером ____ (_____________), що належали її чоловікові __________________________, померлому (_________  року), а на решту спадкового майна видати свідоцтва про право на спадщину за законом по 1/3 (одній третій) частці </w:t>
      </w:r>
      <w:r>
        <w:rPr>
          <w:rFonts w:cs="Times New Roman" w:ascii="Times New Roman" w:hAnsi="Times New Roman"/>
          <w:sz w:val="28"/>
          <w:szCs w:val="28"/>
        </w:rPr>
        <w:t xml:space="preserve">будинку по вулиці _______ під номером ____ (_____________), міста Могилева – Подільського Вінницької області кожному: ________________, ______________ року народження, _________________, _____________ року народження, 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року народження дати дозвіл на оформлення спадкових прав та отримання свідоцтв про право на спадщину за законом на ім’я _______________, _______________ року народження, ___________________, _______________ року народження, ___________________, ____________ року наро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та земельної ділянки  площею 0,0790 га цільове призначення для будівництва і обслуговування житлового будинку господарських будівель і споруд, з кадастровим номером ______________________, яка розташована по вулиці ____________ під номером ___ (____________) в місті Могилеві- Подільському Вінницької області, право користування якими мають малолітня дочка __________________, ________ року народження, та неповнолітня дочка __________________, _____ року народження, що проживають за адресою: 24000, Вінницька область, місто Могилів – Подільськ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___________, будинок ___ (_____________)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передити законного представник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__________________, ________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відповідальність за порушення чинного законодавства щодо захисту житлових прав дітей. При здійсненні правочину права малолітньої дочки __________________, _______ року народження, та неповнолітньої дочки _________________, _____ року народження, порушені не будуть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обов’язати: ____________________, _______ року народження, яка проживає за адресою: 24000, Вінницька область, місто Могилів – Подільський, вулиця ___________, будинок ___ (_________), після вчинення правочину надати службі у справах дітей, сім’ї та молоді Могилів – Подільської міської ради нотаріально завірену копію свідоцтв про право на спадщину за законом по ___ (____) частці будинку по вулиці __________ під номером ___ (___________), міста Могилева- Подільського Вінницької області кожному: ________________, __________ року народження, _______________________, _________ року народження, _________________________________________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 року народження дати дозвіл на оформлення спадкових прав та отримання свідоцтв про право на спадщину за законом на ім’я _________________, ________ року народження, _________________________, __________ року народження, _________________________________________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 року народженн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 земельної ділянки площею 0,0790 га цільове призначення для будівництва і обслуговування житлового будинку господарських будівель і споруд, з кадастровим номером __________________, яка розташована по вулиці ____________ під номером _____ (______________) в місті Могилеві – Подільському Вінницької області, право користування якими мають малолітня дочка ___________________, ___________ року народження, та неповнолітня дочка ____________________, ___________ року народження, що проживають за адресою: 24000, Вінницька область, місто Могилів – Подільський, вулиця ______________, будинок ____ (_____________)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ісячний термін з моменту отримання відповідних документ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 xml:space="preserve">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>
      <w:rFonts w:ascii="Calibri" w:hAnsi="Calibri" w:eastAsia="Calibri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0:00Z</dcterms:created>
  <dc:creator>Lena</dc:creator>
  <dc:description/>
  <cp:keywords/>
  <dc:language>en-US</dc:language>
  <cp:lastModifiedBy>LUSER</cp:lastModifiedBy>
  <cp:lastPrinted>2018-04-26T17:02:00Z</cp:lastPrinted>
  <dcterms:modified xsi:type="dcterms:W3CDTF">2018-05-14T13:31:00Z</dcterms:modified>
  <cp:revision>4</cp:revision>
  <dc:subject/>
  <dc:title/>
</cp:coreProperties>
</file>