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лаштування </w:t>
      </w:r>
      <w:r>
        <w:rPr>
          <w:rFonts w:cs="Times New Roman" w:ascii="Times New Roman" w:hAnsi="Times New Roman"/>
          <w:b/>
          <w:sz w:val="28"/>
          <w:szCs w:val="20"/>
        </w:rPr>
        <w:t xml:space="preserve">на тимчасове перебування малолітньої дитин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>що залишилась без батьківського пікл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свідоцтва про смерть матері ___________ Серія ____ №____ від _______ року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ягу з Державного реєстру актів цивільного стану громадян про народження із зазначенням відомостей про батька, відповідно до ч.1 ст.135 Сімейного кодексу України за №___________ від _____________ року,</w:t>
      </w:r>
      <w:r>
        <w:rPr>
          <w:rFonts w:cs="Times New Roman" w:ascii="Times New Roman" w:hAnsi="Times New Roman"/>
          <w:sz w:val="28"/>
          <w:szCs w:val="28"/>
        </w:rPr>
        <w:t xml:space="preserve"> матеріалів, що надійшли до служби у справах дітей, сім’ї та молоді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ушити клопотання перед виконавчим комітетом міської ради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штування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 тимчасове перебування малолітньої дит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, ________ року народження,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родину ті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_____________,________ року народження, за адресою: 2400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інницька область, місто Могилів – Подільський, вулиця Гоголя, 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eastAsia="ru-RU"/>
        </w:rPr>
        <w:t>квартира 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заступн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9:00Z</dcterms:created>
  <dc:creator>Lena</dc:creator>
  <dc:description/>
  <cp:keywords/>
  <dc:language>en-US</dc:language>
  <cp:lastModifiedBy>LUSER</cp:lastModifiedBy>
  <cp:lastPrinted>2018-05-04T14:36:00Z</cp:lastPrinted>
  <dcterms:modified xsi:type="dcterms:W3CDTF">2018-05-05T09:12:00Z</dcterms:modified>
  <cp:revision>3</cp:revision>
  <dc:subject/>
  <dc:title/>
</cp:coreProperties>
</file>