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31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4.2018р.                                                м. Могилів-Подільський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статусу дитини - сир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</w:t>
      </w:r>
      <w:r>
        <w:rPr>
          <w:rFonts w:cs="Times New Roman" w:ascii="Times New Roman" w:hAnsi="Times New Roman"/>
          <w:sz w:val="28"/>
          <w:szCs w:val="28"/>
        </w:rPr>
        <w:t xml:space="preserve">свідоцтва про смерть матері ___________ Серія ___ №_____ від _________ року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ягу з Державного реєстру актів цивільного стану громадян про народження із зазначенням відомостей про батька, відповідно до ч.1 ст. 135 Сімейного кодексу України за №_____________ від __________ року,</w:t>
      </w:r>
      <w:r>
        <w:rPr>
          <w:rFonts w:cs="Times New Roman" w:ascii="Times New Roman" w:hAnsi="Times New Roman"/>
          <w:sz w:val="28"/>
          <w:szCs w:val="28"/>
        </w:rPr>
        <w:t xml:space="preserve"> матеріалів, що надійшли до служби у справах дітей, сім’ї та молоді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бі у справах дітей, сім’ї та молоді міської рад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Взяти на первинний облік дитину, яка залишилась без батьківського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клування, дітину – сироту та дитину позбавлену батьківського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клування, малолітню дитину - _______________________________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 року народже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Затвердити індивідуальний план соціального захисту дитини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що перебуває в складних життєвих обставинах, дитини-сирот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тини, позбавленої батьківського піклування, малолітньої дитини -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, ________________ року народже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 Порушити клопотання перед виконавчим комітетом міської ради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ання статусу дитини - сироти, малолітній дитині - 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 року народже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MS Mincho;ＭＳ 明朝" w:cs="Times New Roman"/>
      <w:sz w:val="28"/>
      <w:szCs w:val="24"/>
    </w:rPr>
  </w:style>
  <w:style w:type="character" w:styleId="WW8Num1z0">
    <w:name w:val="WW8Num1z0"/>
    <w:qFormat/>
    <w:rPr>
      <w:rFonts w:ascii="Calibri" w:hAnsi="Calibri" w:eastAsia="Calibri" w:cs="Times New Roman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09:00Z</dcterms:created>
  <dc:creator>Lena</dc:creator>
  <dc:description/>
  <cp:keywords/>
  <dc:language>en-US</dc:language>
  <cp:lastModifiedBy>LUSER</cp:lastModifiedBy>
  <cp:lastPrinted>2018-05-04T10:06:00Z</cp:lastPrinted>
  <dcterms:modified xsi:type="dcterms:W3CDTF">2018-05-05T09:10:00Z</dcterms:modified>
  <cp:revision>3</cp:revision>
  <dc:subject/>
  <dc:title/>
</cp:coreProperties>
</file>