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3</w:t>
      </w:r>
    </w:p>
    <w:p>
      <w:pPr>
        <w:pStyle w:val="Heading1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1</w:t>
      </w:r>
      <w:r>
        <w:rPr>
          <w:bCs/>
          <w:sz w:val="28"/>
          <w:szCs w:val="28"/>
        </w:rPr>
        <w:t>.01.2018р.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звіту про незалежну грошову оцінку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у про вартість майна та початкової ціни продажу на аукціоні об’єкту нерухомого майна комунальної власності територіальної громади міста по вулиці Володимирській, 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ст. 29, 60 Закону України „Про місцеве самоврядування в Україні”, Законом України ”Про приватизацію невеликих державних підприємств (малу приватизацію), рішенням 31сесії Могилів-Подільської міської ради 6 скликання від 30.04.2013 року №743 «Про затвердження Порядку приватизації об’єктів комунальної власності територіальної громади міста Могилева-Подільського», на виконання рішення 21 сесії Могилів-Подільської міської ради 7 скликання від 21.12.2017 року №529 «Про включення до  переліку об’єктів комунальної власності, які підлягають приватизації шляхом продажу на аукціоні приміщення по вул. Володимирській, 7 міста Могилева-Подільського»,  розглянувши звіт про незалежну грошову оцінку майна, проведену оцінювачем товариства з обмеженою відповідальністю фірма «Медінтеграція» ЛТД  Лученко Валентиною Василівною та рецензію на звіт про незалежну оцінку, виконану суб’єктом оціночної діяльності товариством з обмеженою відповідальністю «Подільський центр судових експертиз»,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Затвердити «Звіт про незалежну грошову оцінку нежитлового приміщення загальною площею 79,3 кв.м, вбудованого на першому поверсі будинку (пам’ятка культурної спадщини місцевого значення) за адресою: Вінницька обл., м. Могилів – Подільський, вулиця Володимирська, будинок 7», складений станом на 31 грудня  2017 року, висновок про вартість майна та початкову ціну продажу на аукціоні в сумі 434061,60 грн. (чотириста тридцять чотири тисячі шістдесят одна гривня 60 коп.), в т.ч. ПДВ –  72343,60 грн.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П. Бровко </w:t>
      </w:r>
    </w:p>
    <w:sectPr>
      <w:type w:val="nextPage"/>
      <w:pgSz w:w="11906" w:h="16838"/>
      <w:pgMar w:left="126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2"/>
      <w:szCs w:val="20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56:00Z</dcterms:created>
  <dc:creator>Admin</dc:creator>
  <dc:description/>
  <cp:keywords/>
  <dc:language>en-US</dc:language>
  <cp:lastModifiedBy>Admin</cp:lastModifiedBy>
  <cp:lastPrinted>2007-01-01T05:27:00Z</cp:lastPrinted>
  <dcterms:modified xsi:type="dcterms:W3CDTF">2007-01-01T01:34:00Z</dcterms:modified>
  <cp:revision>10</cp:revision>
  <dc:subject/>
  <dc:title>проект</dc:title>
</cp:coreProperties>
</file>