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29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„Про місцеве самоврядування в Україні”, ст.ст. 9, 15,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ключити у загальний список квартирного облік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, _______ року народження, склад сім’ї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 чоловіка. Працює ДП «Могилів-Подільський лісгосп» бухгалтером.  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ідставою для взяття на облік є забезпечення житловою площею за 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тановлен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івень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Включити у першочерговий список квартирного обліку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, ____ року народження, склад сім’ї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 чоловік. Працює вантажником у Кондитерському домі «Вацак».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ідставою для взяття на облік є відсутність житла та проживання у родичів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ник АТО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 –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заступника місь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лови з питань діяльності виконавчих органів Кригана В.І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Міський голова</w:t>
        <w:tab/>
        <w:tab/>
        <w:tab/>
        <w:tab/>
        <w:tab/>
        <w:t xml:space="preserve">              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MS Mincho;ＭＳ 明朝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08:00Z</dcterms:created>
  <dc:creator>ЖКГ</dc:creator>
  <dc:description/>
  <cp:keywords/>
  <dc:language>en-US</dc:language>
  <cp:lastModifiedBy>LUSER</cp:lastModifiedBy>
  <cp:lastPrinted>2018-05-04T11:53:00Z</cp:lastPrinted>
  <dcterms:modified xsi:type="dcterms:W3CDTF">2018-05-05T08:49:00Z</dcterms:modified>
  <cp:revision>3</cp:revision>
  <dc:subject/>
  <dc:title/>
</cp:coreProperties>
</file>