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28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-06-15-13 «Щодо видачі дублікатів втрачених або зіпсованих документів», розглянувши заяви гр.гр._________________, _____________, ____________., ____________, _______________, ___________________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Київській, __, в м. Могилеві-Подільському,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іської ради від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7.06.2002 року №____ </w:t>
      </w:r>
      <w:r>
        <w:rPr>
          <w:rFonts w:cs="Times New Roman" w:ascii="Times New Roman" w:hAnsi="Times New Roman"/>
          <w:sz w:val="28"/>
          <w:szCs w:val="28"/>
        </w:rPr>
        <w:t xml:space="preserve">громадянці -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 на квартиру №_____ по вул. Шевченка, ___, в м. Могилеві-Подільському,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іської ради від 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7.04.2009 року №___ громадянці – 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 на квартиру №___ по просп. Незалежності, ___, в м. Могилеві-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від 26.12.2000 року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 громадянці – 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3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GoBack"/>
      <w:bookmarkStart w:id="5" w:name="_GoBack"/>
      <w:bookmarkEnd w:id="3"/>
      <w:bookmarkEnd w:id="5"/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MS Mincho;ＭＳ 明朝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8:00Z</dcterms:created>
  <dc:creator>ЖКГ</dc:creator>
  <dc:description/>
  <cp:keywords/>
  <dc:language>en-US</dc:language>
  <cp:lastModifiedBy>LUSER</cp:lastModifiedBy>
  <cp:lastPrinted>2018-05-04T11:59:00Z</cp:lastPrinted>
  <dcterms:modified xsi:type="dcterms:W3CDTF">2018-05-14T13:24:00Z</dcterms:modified>
  <cp:revision>4</cp:revision>
  <dc:subject/>
  <dc:title/>
</cp:coreProperties>
</file>