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/>
        <w:drawing>
          <wp:inline distT="0" distB="0" distL="0" distR="0">
            <wp:extent cx="382905" cy="523875"/>
            <wp:effectExtent l="0" t="0" r="0" b="0"/>
            <wp:docPr id="1" name="Рисунок 4" descr="Малий державний герб Україн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Малий державний герб України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45085" t="44450" r="4445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27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ордеру на засел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еруючись ст.30 Закону України „Про місцеве самоврядування в Україні”, ст.ст. 9,15, 18, 31, 34, 38, 40,118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ордер на заселення житла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кв. № ___ по вул. Гоголя, __ гр. ___________________________________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клад сім’ї 4 чоловіка, 2 кімнати, житловою площею 25,2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кв.м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ловному спеціалісту з житлових питань управління житлово –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      </w:t>
        <w:tab/>
        <w:t>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31b4"/>
    <w:pPr>
      <w:widowControl/>
      <w:bidi w:val="0"/>
      <w:spacing w:before="0" w:after="0"/>
      <w:jc w:val="righ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b66822"/>
    <w:pPr>
      <w:keepNext w:val="true"/>
      <w:jc w:val="center"/>
      <w:outlineLvl w:val="0"/>
    </w:pPr>
    <w:rPr>
      <w:rFonts w:ascii="Times New Roman" w:hAnsi="Times New Roman" w:eastAsia="MS Mincho" w:cs="Times New Roman"/>
      <w:sz w:val="28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5d0402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b66822"/>
    <w:rPr>
      <w:rFonts w:ascii="Times New Roman" w:hAnsi="Times New Roman" w:eastAsia="MS Mincho" w:cs="Times New Roman"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5d0402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Pages>1</Pages>
  <Words>190</Words>
  <Characters>1086</Characters>
  <CharactersWithSpaces>127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39:00Z</dcterms:created>
  <dc:creator>ЖКГ</dc:creator>
  <dc:description/>
  <dc:language>en-US</dc:language>
  <cp:lastModifiedBy>LUSER</cp:lastModifiedBy>
  <cp:lastPrinted>2018-04-18T07:11:00Z</cp:lastPrinted>
  <dcterms:modified xsi:type="dcterms:W3CDTF">2018-05-05T0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