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hanging="180"/>
        <w:jc w:val="center"/>
        <w:rPr/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  <w:lang w:val="ru-RU"/>
        </w:rPr>
      </w:pPr>
      <w:r>
        <w:rPr>
          <w:b/>
          <w:szCs w:val="28"/>
        </w:rPr>
        <w:t>Про передачу з балансу КУ «Могилів-Подільський міський Центр первинної медико-санітарної допомоги» на баланс структурних підрозділів Могилів-Подільської міської ради нежитлову будівлю та матеріальні цінності по вул. Василя Стуса, 54</w:t>
      </w:r>
      <w:r>
        <w:rPr>
          <w:b/>
          <w:szCs w:val="28"/>
          <w:lang w:val="ru-RU"/>
        </w:rPr>
        <w:t>/7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454"/>
        <w:contextualSpacing/>
        <w:jc w:val="left"/>
        <w:rPr/>
      </w:pPr>
      <w:r>
        <w:rPr/>
        <w:t xml:space="preserve">Керуючись ст.ст. 29, 59 Закону України «Про місцеве самоврядування в Україні», п.п. 1.1 рішення 8 сесії Могилів-Подільської міської ради </w:t>
      </w:r>
    </w:p>
    <w:p>
      <w:pPr>
        <w:pStyle w:val="Heading1"/>
        <w:spacing w:before="0" w:after="0"/>
        <w:contextualSpacing/>
        <w:jc w:val="left"/>
        <w:rPr>
          <w:szCs w:val="28"/>
        </w:rPr>
      </w:pPr>
      <w:r>
        <w:rPr/>
        <w:t xml:space="preserve">6 скликання від 18.05.2011 року №217 «Про делегування повноважень щодо управління майном комунальної власності територіальної громади міста»,- </w:t>
      </w:r>
    </w:p>
    <w:p>
      <w:pPr>
        <w:pStyle w:val="TextBody"/>
        <w:spacing w:before="0" w:after="0"/>
        <w:ind w:firstLine="454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54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8"/>
          <w:lang w:val="uk-UA"/>
        </w:rPr>
        <w:t>1. Передати з балансу комунальної установи «Могилів-Подільський міський Центр первинної медико-санітарної допомоги» на баланс:</w:t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8"/>
          <w:lang w:val="uk-UA"/>
        </w:rPr>
        <w:t>1.1. Управління житлово-комунального господарства Могилів-Подільської міської ради нежитлову будівлю «Лікувальний комплекс», що розташований за адресою: м. Могилів-Подільський, вул. Василя Стуса, 54/7, згідно з додатком 1.</w:t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8"/>
          <w:lang w:val="uk-UA"/>
        </w:rPr>
        <w:t>1.1.1. Затвердити склад комісії з приймання-передачі нежитлової будівлі «Лікувальний комплекс» по вул. Василя Стуса, 54/7, згідно з додатком 2.</w:t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8"/>
          <w:lang w:val="uk-UA"/>
        </w:rPr>
        <w:t>1.2. Управління освіти Могилів-Подільської міської ради основні засоби та матеріальні цінності, що розташовані за адресою: м. Могилів-Подільський, вул. Василя Стуса, 54/7, згідно з додатком 3.</w:t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8"/>
          <w:lang w:val="uk-UA"/>
        </w:rPr>
        <w:t>1.2.1. Затвердити склад комісії з приймання-передачі основних засобів та матеріальних цінностей по вул. Василя Стуса, 54/7, згідно з додатком 4.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правління з питань економіки, інвестицій та євроінтеграції Могилів-Подільської міської ради нежитлову будівлю (гараж), що розташований за адресою: м. Могилів-Подільський, вул. Василя Стуса, 54/7, згідно з додатком 5.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Затвердити склад комісії з приймання-передачі нежитлової будівлі (гараж) по вул. Василя Стуса, 54/7, згідно з додатком 6.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місії оформити документи з приймання-передачі зазначеного майна відповідно до чинного законодавства України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356" w:leader="none"/>
        </w:tabs>
        <w:spacing w:before="0" w:after="0"/>
        <w:ind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spacing w:before="0" w:after="0"/>
        <w:ind w:firstLine="454"/>
        <w:contextualSpacing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spacing w:before="0" w:after="0"/>
        <w:ind w:firstLine="45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1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Надіслати: 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загальний відділ,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управління освіти,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lang w:val="uk-UA"/>
        </w:rPr>
        <w:t>управління економіки,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УЖКГ,</w:t>
      </w:r>
    </w:p>
    <w:p>
      <w:pPr>
        <w:sectPr>
          <w:type w:val="nextPage"/>
          <w:pgSz w:w="11906" w:h="16838"/>
          <w:pgMar w:left="1710" w:right="926" w:gutter="0" w:header="0" w:top="107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КУ «Могилів-Подільський МЦ ПМСД»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6.04.2018 року №122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Нежитлова будівля «Лікувальний комплекс»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ередається з балансу КУ «Могилів-Подільський міський Центр первинної медико-санітарної допомоги» на баланс управління житлово-комунального господарств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250"/>
        <w:gridCol w:w="2610"/>
        <w:gridCol w:w="1530"/>
        <w:gridCol w:w="1530"/>
        <w:gridCol w:w="2667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’єкт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, опис об’єкту 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на площа,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 на 01.04.2018р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1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ий корпу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-Подільський, вул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2,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382,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382,00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об’єктів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74382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800" w:right="1898" w:gutter="0" w:header="0" w:top="851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2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26.04.2018 року №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риймання-передачі нежитлової будівлі «Лікувальний комплекс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асиля Стуса, 54</w:t>
      </w:r>
      <w:r>
        <w:rPr>
          <w:b/>
          <w:sz w:val="28"/>
          <w:szCs w:val="28"/>
        </w:rPr>
        <w:t>/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32"/>
      </w:tblGrid>
      <w:tr>
        <w:trPr/>
        <w:tc>
          <w:tcPr>
            <w:tcW w:w="4754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  <w:tab/>
              <w:t>-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іяльності виконавчих органів;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йнега Наталія Дмитрівн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управління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олодимир Петрович</w:t>
              <w:tab/>
              <w:t>-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унального господар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к Наталя Василівн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ліку та звітності, головний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ухгалтер управління житлов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унального господарств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аталя Павлівна</w:t>
              <w:tab/>
              <w:t>-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олова комісії з реорганізації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ловний лікар КУ «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ий міський Цент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винної медико-саніта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помоги»;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лія Анатоліївна</w:t>
              <w:tab/>
              <w:t>-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бухгалтер КУ «Могилів-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ий міський Цент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винної медико-саніта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помоги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12" w:right="924" w:gutter="0" w:header="0" w:top="89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даток 3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6.04.2018 року №122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засоби та матеріальні цінності, що передаютьс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КУ «Могилів-Подільський міський Центр первинної медико-санітарної допомоги»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на баланс управління освіти Могилів-Подільсько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соби:</w:t>
      </w:r>
    </w:p>
    <w:tbl>
      <w:tblPr>
        <w:tblW w:w="1306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2700"/>
        <w:gridCol w:w="1710"/>
        <w:gridCol w:w="1800"/>
        <w:gridCol w:w="2160"/>
        <w:gridCol w:w="28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нтарний номер об’єкту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, опис об’є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 на 01.04.2018р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10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ий корп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7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7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80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Щит станцій кер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80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Щит станцій кер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-Подільський, вул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0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ий пун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20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0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 газовий «Рівне терм-9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6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0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0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 газовий «Рівне терм-9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6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0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32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компле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основних засобі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9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Матеріальні цінності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чний вимик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с герметичний під 3-х фазний лічиль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ос з електродвигуном 1,5 кВТ (2 ш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ТОП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гналізатор га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м </w:t>
            </w:r>
            <w:r>
              <w:rPr>
                <w:sz w:val="28"/>
                <w:szCs w:val="28"/>
                <w:lang w:val="en-US"/>
              </w:rPr>
              <w:t>GS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e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й блок живлення АБ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-Подільський, вул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точка для теплового пун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ілізатор +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’є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пан електромагнітний НВ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льник електроенергії 2301 АП3В 5 (12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8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матеріальних цінност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8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800" w:right="1898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Р. Горбатюк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4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6.04.2018 року №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риймання-передачі основних засобів та матеріальних ціннос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асиля Стуса, 54</w:t>
      </w:r>
      <w:r>
        <w:rPr>
          <w:b/>
          <w:sz w:val="28"/>
          <w:szCs w:val="28"/>
        </w:rPr>
        <w:t>/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08"/>
      </w:tblGrid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  <w:tab/>
              <w:t>-</w:t>
            </w:r>
          </w:p>
        </w:tc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іяльності виконавчих органів;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йнега Наталія Дмитрівн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управлі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олодимир Федорович</w:t>
              <w:tab/>
              <w:t>-</w:t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вальчук Людмила Миколаївн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світи Могилів-Подільської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аталя Павлівна</w:t>
              <w:tab/>
              <w:t>-</w:t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комісії з реорганіз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ловний лікар КУ «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ий міський Цент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винної медико-саніта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помоги»;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лія Анатоліївна</w:t>
              <w:tab/>
              <w:t>-</w:t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У «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ий міський Цент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винної медико-санітар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помоги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12" w:right="924" w:gutter="0" w:header="0" w:top="1258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Р. Горбатюк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5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6.04.2018 року №122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житлова будівля (гараж), що передається з балансу КУ «Могилів-Подільськ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Центр первинної медико-санітарної допомоги» на баланс управління з питан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, інвестицій та євроінтеграції Могилів-Подільської міської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0"/>
        <w:gridCol w:w="2520"/>
        <w:gridCol w:w="1620"/>
        <w:gridCol w:w="1710"/>
        <w:gridCol w:w="18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нтарний номер об’єк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, опис об’є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кв.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 на 01.04.2018р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1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6 боксі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-Подільський, вул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, 54</w:t>
            </w:r>
            <w:r>
              <w:rPr>
                <w:sz w:val="28"/>
                <w:szCs w:val="28"/>
              </w:rPr>
              <w:t>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9,10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97" w:right="1899" w:gutter="0" w:header="0" w:top="1797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даток 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6.04.2018 року №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клад</w:t>
      </w:r>
      <w:r>
        <w:rPr>
          <w:b/>
          <w:sz w:val="28"/>
          <w:szCs w:val="28"/>
          <w:lang w:val="uk-UA"/>
        </w:rPr>
        <w:t xml:space="preserve">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риймання-передачі н</w:t>
      </w:r>
      <w:r>
        <w:rPr>
          <w:b/>
          <w:sz w:val="28"/>
          <w:szCs w:val="28"/>
        </w:rPr>
        <w:t>ежитлов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будівлі (гараж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асиля Стуса, 54</w:t>
      </w:r>
      <w:r>
        <w:rPr>
          <w:b/>
          <w:sz w:val="28"/>
          <w:szCs w:val="28"/>
        </w:rPr>
        <w:t>/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310"/>
      </w:tblGrid>
      <w:tr>
        <w:trPr>
          <w:trHeight w:val="606" w:hRule="atLeast"/>
        </w:trPr>
        <w:tc>
          <w:tcPr>
            <w:tcW w:w="40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іяльності виконавчих органів;</w:t>
            </w:r>
          </w:p>
        </w:tc>
      </w:tr>
      <w:tr>
        <w:trPr>
          <w:trHeight w:val="682" w:hRule="atLeast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йнега Наталія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управлінн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>
          <w:trHeight w:val="860" w:hRule="atLeast"/>
        </w:trPr>
        <w:tc>
          <w:tcPr>
            <w:tcW w:w="40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Глаголєва Оксана Іванівна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економіки, інвестицій та євроінтег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>
          <w:trHeight w:val="86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Танієва Валентина Михайлівна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Appleconvertedspace"/>
                <w:b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lang w:val="uk-UA"/>
              </w:rPr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управління 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економіки, інвестицій та євроінтег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>
          <w:trHeight w:val="1135" w:hRule="atLeast"/>
        </w:trPr>
        <w:tc>
          <w:tcPr>
            <w:tcW w:w="40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комісії з реорганізації, голов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лікар КУ «Могилів-Подільський мі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Центр первинної медико-санітар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опомоги»; </w:t>
            </w:r>
          </w:p>
        </w:tc>
      </w:tr>
      <w:tr>
        <w:trPr>
          <w:trHeight w:val="844" w:hRule="atLeast"/>
        </w:trPr>
        <w:tc>
          <w:tcPr>
            <w:tcW w:w="40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лія Анатоліївна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У «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ий міський Центр первинної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едико-санітарної допомоги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Р. Горбатю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10" w:right="924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04:00Z</dcterms:created>
  <dc:creator>CW-Mog</dc:creator>
  <dc:description/>
  <cp:keywords/>
  <dc:language>en-US</dc:language>
  <cp:lastModifiedBy>LUSER</cp:lastModifiedBy>
  <cp:lastPrinted>2018-05-07T16:10:00Z</cp:lastPrinted>
  <dcterms:modified xsi:type="dcterms:W3CDTF">2018-05-14T13:22:00Z</dcterms:modified>
  <cp:revision>9</cp:revision>
  <dc:subject/>
  <dc:title>ПРОЕКТ</dc:title>
</cp:coreProperties>
</file>