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21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rPr/>
      </w:pPr>
      <w:r>
        <w:rPr>
          <w:bCs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Від 26.04.2018р.                                                     м. Могилів-Подільський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16"/>
          <w:szCs w:val="26"/>
          <w:lang w:val="uk-UA"/>
        </w:rPr>
      </w:pPr>
      <w:r>
        <w:rPr>
          <w:b/>
          <w:sz w:val="16"/>
          <w:szCs w:val="26"/>
          <w:lang w:val="uk-UA"/>
        </w:rPr>
      </w:r>
    </w:p>
    <w:p>
      <w:pPr>
        <w:pStyle w:val="Heading1"/>
        <w:spacing w:before="0" w:after="0"/>
        <w:ind w:firstLine="454"/>
        <w:contextualSpacing/>
        <w:rPr>
          <w:b/>
          <w:b/>
          <w:szCs w:val="28"/>
        </w:rPr>
      </w:pPr>
      <w:r>
        <w:rPr>
          <w:b/>
          <w:szCs w:val="28"/>
        </w:rPr>
        <w:t xml:space="preserve">Про передачу медичного обладнання з балансу </w:t>
      </w:r>
    </w:p>
    <w:p>
      <w:pPr>
        <w:pStyle w:val="Heading1"/>
        <w:spacing w:before="0" w:after="0"/>
        <w:ind w:firstLine="454"/>
        <w:contextualSpacing/>
        <w:rPr>
          <w:b/>
          <w:b/>
          <w:szCs w:val="28"/>
        </w:rPr>
      </w:pPr>
      <w:r>
        <w:rPr>
          <w:b/>
          <w:szCs w:val="28"/>
        </w:rPr>
        <w:t xml:space="preserve">КУ «Могилів - Подільський міський Центр первинної </w:t>
      </w:r>
    </w:p>
    <w:p>
      <w:pPr>
        <w:pStyle w:val="Heading1"/>
        <w:spacing w:before="0" w:after="0"/>
        <w:ind w:firstLine="454"/>
        <w:contextualSpacing/>
        <w:rPr>
          <w:b/>
          <w:b/>
          <w:szCs w:val="28"/>
        </w:rPr>
      </w:pPr>
      <w:r>
        <w:rPr>
          <w:b/>
          <w:szCs w:val="28"/>
        </w:rPr>
        <w:t xml:space="preserve">медико-санітарної допомоги» на баланс </w:t>
      </w:r>
    </w:p>
    <w:p>
      <w:pPr>
        <w:pStyle w:val="Heading1"/>
        <w:spacing w:before="0" w:after="0"/>
        <w:ind w:firstLine="454"/>
        <w:contextualSpacing/>
        <w:rPr>
          <w:b/>
          <w:b/>
          <w:szCs w:val="28"/>
        </w:rPr>
      </w:pPr>
      <w:r>
        <w:rPr>
          <w:b/>
          <w:szCs w:val="28"/>
        </w:rPr>
        <w:t>КУ «Могилів -Подільська окружна лікарня інтенсивного лікування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firstLine="454"/>
        <w:contextualSpacing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еруючись ст.ст. 26, 59, 60, 73 Закону України «Про місцеве самоврядування в Україні», п.п. 1.1 рішення 8 сесії Могилів-Подільської міської ради 6 скликання від 18.05.2011 року №217 «Про делегування повноважень щодо управління майном комунальної власності територіальної громади міста», -</w:t>
      </w:r>
    </w:p>
    <w:p>
      <w:pPr>
        <w:pStyle w:val="TextBody"/>
        <w:spacing w:before="0" w:after="0"/>
        <w:ind w:firstLine="454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454"/>
        <w:contextualSpacing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передачу з балансу комунальної установи «Могилів-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ий міський Центр первинної медико-санітарної допомоги» на баланс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унальній установі «Могилів-Подільська окружна лікарня інтенсивного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лікування» медичне обладнання загальною вартістю 3158,00 (три тисячі сто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’ятдесят вісім грн. 00 коп.) згідно з додатком 1.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комісію з приймання-передачі медичного обладнання з балансу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У «Могилів-Подільський міський Центр первинної медико-санітарної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помоги» на баланс КУ «Могилів-Подільська окружна лікарня інтенсивного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ікування» згідно з додатком 2.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місії оформити документи з приймання-передачі медичного обладнання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чинного законодавства Україн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 xml:space="preserve">заступника міського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голови з питань діяльності виконавчих органів Кригана В.І.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45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spacing w:before="0" w:after="0"/>
        <w:ind w:firstLine="454"/>
        <w:contextualSpacing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П. 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spacing w:before="0" w:after="0"/>
        <w:ind w:firstLine="45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300"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shd w:fill="FFFFFF" w:val="clear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1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від 26.04.2018 року №121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6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медичного обладнання, яке передається </w:t>
      </w:r>
    </w:p>
    <w:p>
      <w:pPr>
        <w:pStyle w:val="Normal"/>
        <w:shd w:fill="FFFFFF" w:val="clear"/>
        <w:tabs>
          <w:tab w:val="clear" w:pos="708"/>
          <w:tab w:val="left" w:pos="26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балансу КУ «Могилів-Подільський міський Центр первинної </w:t>
      </w:r>
    </w:p>
    <w:p>
      <w:pPr>
        <w:pStyle w:val="Normal"/>
        <w:shd w:fill="FFFFFF" w:val="clear"/>
        <w:tabs>
          <w:tab w:val="clear" w:pos="708"/>
          <w:tab w:val="left" w:pos="26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дико-санітарної допомоги» на баланс КУ «Могилів-Подільська </w:t>
      </w:r>
    </w:p>
    <w:p>
      <w:pPr>
        <w:pStyle w:val="Normal"/>
        <w:shd w:fill="FFFFFF" w:val="clear"/>
        <w:tabs>
          <w:tab w:val="clear" w:pos="708"/>
          <w:tab w:val="left" w:pos="26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ружна лікарня інтенсивного лікування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496"/>
        <w:gridCol w:w="1906"/>
        <w:gridCol w:w="1134"/>
        <w:gridCol w:w="1417"/>
        <w:gridCol w:w="1133"/>
      </w:tblGrid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това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іль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ос</w:t>
            </w:r>
          </w:p>
        </w:tc>
      </w:tr>
      <w:tr>
        <w:trPr>
          <w:trHeight w:val="5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ріодеструкто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98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3,00</w:t>
            </w:r>
          </w:p>
        </w:tc>
      </w:tr>
      <w:tr>
        <w:trPr>
          <w:trHeight w:val="4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гатоскоп НШ – 8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77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5,00</w:t>
            </w:r>
          </w:p>
        </w:tc>
      </w:tr>
      <w:tr>
        <w:trPr>
          <w:trHeight w:val="401" w:hRule="atLeast"/>
        </w:trPr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315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/>
      </w:pP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ab/>
        <w:t>Р. Горбатюк</w:t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2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від 26.04.2018 року №12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клад</w:t>
      </w:r>
      <w:r>
        <w:rPr>
          <w:b/>
          <w:sz w:val="28"/>
          <w:szCs w:val="28"/>
          <w:lang w:val="uk-UA"/>
        </w:rPr>
        <w:t xml:space="preserve">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приймання-передачі медичного обладнання з балансу КУ «Могилів -Подільський міський Центр первинної медико-санітарної допомоги» на баланс КУ «Могилів-Подільська окружна лікарня інтенсивного лікуван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0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57"/>
        <w:gridCol w:w="4850"/>
      </w:tblGrid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італій Іван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йнега Наталія Дми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8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іської  ради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юк Василь Василь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У «Могилів-Подільська окружна лікарня інтенсивного лікування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вська Марія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У «Могилів-Подільська окружна лікарня інтенсивного лікування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атова Наталя Павлівна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з реорганізації, головний лікар КУ «Могилів-Подільський міський Центр первинної медико-санітарної допомоги»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Юлія Анатоліївна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У «Могилів-Подільський міський Центр первинної медико-санітарної допомоги»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Горбатюк</w:t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365" w:hanging="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52:00Z</dcterms:created>
  <dc:creator>CW-Mog</dc:creator>
  <dc:description/>
  <cp:keywords/>
  <dc:language>en-US</dc:language>
  <cp:lastModifiedBy>LUSER</cp:lastModifiedBy>
  <cp:lastPrinted>2018-05-04T11:43:00Z</cp:lastPrinted>
  <dcterms:modified xsi:type="dcterms:W3CDTF">2018-05-05T08:44:00Z</dcterms:modified>
  <cp:revision>58</cp:revision>
  <dc:subject/>
  <dc:title>ПРОЕКТ</dc:title>
</cp:coreProperties>
</file>