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19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відділу з питань фізичної культури та спорту міської р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7 рік та І квартал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52 Закону України «Про місцеве самоврядування в Україні», затвердженого плану роботи виконавчого комітету міської ради на 2018 рік,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 питань фізичної культури та спор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Савкова Д.Д. про роботу відділу з питань фізичної культур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рту міської ради за 2017 рік та І квартал 2018 року </w:t>
      </w:r>
      <w:r>
        <w:rPr>
          <w:rFonts w:cs="Times New Roman" w:ascii="Times New Roman" w:hAnsi="Times New Roman"/>
          <w:sz w:val="28"/>
          <w:szCs w:val="28"/>
        </w:rPr>
        <w:t xml:space="preserve">вз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о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ідділу з питань фізичної культури та спорт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авков Д.Д.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360" w:leader="none"/>
        </w:tabs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илити контроль за виконанням Програми «Цільова соціальна програма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фізичної культури і спорту у місті Могилеві-Подільському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2018- 2020 рок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активізувати роботу щодо будівництва нових майданчиків зі штучн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иттям, дитячих ігрових майданчиків та встановлення їх у різ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крорайонах міста;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виконання Календарного плану фізкультурно-оздоровчих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ивно-масових заходів Вінницької області та міського календарного 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 на 2018 рі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ити кількість відряджень збірних команд міста з видів спорту 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ивних змаганнях з олімпійських та неолімпійських видів спорту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</w:t>
      </w:r>
    </w:p>
    <w:p>
      <w:pPr>
        <w:pStyle w:val="Normal"/>
        <w:spacing w:lineRule="auto" w:line="240" w:before="0" w:after="0"/>
        <w:ind w:left="28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53:00Z</dcterms:created>
  <dc:creator>Admin</dc:creator>
  <dc:description/>
  <cp:keywords/>
  <dc:language>en-US</dc:language>
  <cp:lastModifiedBy>LUSER</cp:lastModifiedBy>
  <cp:lastPrinted>2018-04-26T12:12:00Z</cp:lastPrinted>
  <dcterms:modified xsi:type="dcterms:W3CDTF">2018-05-05T08:43:00Z</dcterms:modified>
  <cp:revision>9</cp:revision>
  <dc:subject/>
  <dc:title>                                           ПРОЕКТ</dc:title>
</cp:coreProperties>
</file>