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17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rPr/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Від 26.04.2018р.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ів прив’язки тимчасових спору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 ст. 31, 52, ч.6 ст.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розглянувши заяву гр. ________ , -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гр. ___________________ на розроблення паспорту прив’язки двох тимчасових споруд, для провадження підприємницької діяльності, площею 60 кв. м по вул. Грецькій, 4, в місті Могилеві-Подільському Вінницької області,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органу управління житлово-комунального господарства міської ради на зовнішнє освітлення, на благоустрій та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Замовнику звернутися до земельного відділу Могилів-Подільської міської ради для укладання договору особистого строкового сервітуту на земельну ділянку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>
          <w:lang w:val="uk-UA"/>
        </w:rPr>
        <w:t xml:space="preserve">     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character" w:styleId="Style15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31">
    <w:name w:val="Знак Знак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32:00Z</dcterms:created>
  <dc:creator>Admin</dc:creator>
  <dc:description/>
  <cp:keywords/>
  <dc:language>en-US</dc:language>
  <cp:lastModifiedBy>LUSER</cp:lastModifiedBy>
  <cp:lastPrinted>2018-05-04T10:00:00Z</cp:lastPrinted>
  <dcterms:modified xsi:type="dcterms:W3CDTF">2018-05-05T08:42:00Z</dcterms:modified>
  <cp:revision>10</cp:revision>
  <dc:subject/>
  <dc:title>ПРОЕКТ</dc:title>
</cp:coreProperties>
</file>